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-1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-1"/>
          <w:lang w:val="ru-RU"/>
        </w:rPr>
        <w:t>ОДЛУКЕ СКУПШТИНЕ ОПШТИНЕ</w:t>
      </w:r>
      <w:r>
        <w:rPr>
          <w:rFonts w:eastAsia="SimSun;宋体" w:cs="Times New Roman" w:ascii="Times New Roman" w:hAnsi="Times New Roman"/>
          <w:b/>
          <w:bCs/>
          <w:color w:val="000000"/>
          <w:spacing w:val="-1"/>
          <w:lang w:val="sr-RS"/>
        </w:rPr>
        <w:t xml:space="preserve"> ПАРАЋИН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-1"/>
          <w:lang w:val="sr-RS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-1"/>
          <w:lang w:val="sr-RS"/>
        </w:rPr>
        <w:t>САЗИВ  2020. – 2024.</w:t>
      </w:r>
    </w:p>
    <w:p>
      <w:pPr>
        <w:pStyle w:val="Normal"/>
        <w:widowControl w:val="false"/>
        <w:tabs>
          <w:tab w:val="clear" w:pos="720"/>
          <w:tab w:val="left" w:pos="9900" w:leader="none"/>
        </w:tabs>
        <w:spacing w:lineRule="auto" w:line="235"/>
        <w:ind w:right="-80" w:hanging="0"/>
        <w:jc w:val="center"/>
        <w:rPr>
          <w:rFonts w:ascii="Times New Roman" w:hAnsi="Times New Roman" w:eastAsia="SimSun;宋体" w:cs="Times New Roman"/>
          <w:b/>
          <w:b/>
          <w:bCs/>
          <w:lang w:val="sr-RS"/>
        </w:rPr>
      </w:pPr>
      <w:r>
        <w:rPr>
          <w:rFonts w:eastAsia="SimSun;宋体" w:cs="Times New Roman" w:ascii="Times New Roman" w:hAnsi="Times New Roman"/>
          <w:b/>
          <w:bCs/>
          <w:lang w:val="ru-RU" w:eastAsia="sr-Latn-CS"/>
        </w:rPr>
        <w:t xml:space="preserve">У ПЕРИОДУ ОД </w:t>
      </w:r>
      <w:r>
        <w:rPr>
          <w:rFonts w:eastAsia="SimSun;宋体" w:cs="Times New Roman" w:ascii="Times New Roman" w:hAnsi="Times New Roman"/>
          <w:b/>
          <w:bCs/>
          <w:lang w:val="sr-RS"/>
        </w:rPr>
        <w:t>01.01. д</w:t>
      </w:r>
      <w:r>
        <w:rPr>
          <w:rFonts w:eastAsia="SimSun;宋体" w:cs="Times New Roman" w:ascii="Times New Roman" w:hAnsi="Times New Roman"/>
          <w:b/>
          <w:bCs/>
          <w:lang w:val="ru-RU"/>
        </w:rPr>
        <w:t>о 31.12</w:t>
      </w:r>
      <w:r>
        <w:rPr>
          <w:rFonts w:eastAsia="SimSun;宋体" w:cs="Times New Roman" w:ascii="Times New Roman" w:hAnsi="Times New Roman"/>
          <w:b/>
          <w:bCs/>
          <w:lang w:val="sr-RS"/>
        </w:rPr>
        <w:t>.2021.</w:t>
      </w:r>
      <w:r>
        <w:rPr>
          <w:rFonts w:eastAsia="SimSun;宋体" w:cs="Times New Roman" w:ascii="Times New Roman" w:hAnsi="Times New Roman"/>
          <w:b/>
          <w:bCs/>
          <w:lang w:val="ru-RU"/>
        </w:rPr>
        <w:t>године</w:t>
      </w:r>
    </w:p>
    <w:p>
      <w:pPr>
        <w:pStyle w:val="Normal"/>
        <w:widowControl w:val="false"/>
        <w:tabs>
          <w:tab w:val="clear" w:pos="720"/>
          <w:tab w:val="left" w:pos="9720" w:leader="none"/>
        </w:tabs>
        <w:spacing w:lineRule="auto" w:line="240" w:before="0" w:after="0"/>
        <w:ind w:firstLine="539"/>
        <w:jc w:val="center"/>
        <w:rPr>
          <w:rFonts w:ascii="Times New Roman" w:hAnsi="Times New Roman" w:eastAsia="SimSun;宋体" w:cs="Times New Roman"/>
          <w:b/>
          <w:b/>
          <w:bCs/>
          <w:lang w:val="sr-RS"/>
        </w:rPr>
      </w:pPr>
      <w:r>
        <w:rPr>
          <w:rFonts w:eastAsia="SimSun;宋体" w:cs="Times New Roman" w:ascii="Times New Roman" w:hAnsi="Times New Roman"/>
          <w:b/>
          <w:bCs/>
          <w:lang w:val="sr-RS"/>
        </w:rPr>
      </w:r>
    </w:p>
    <w:p>
      <w:pPr>
        <w:pStyle w:val="Normal"/>
        <w:widowControl w:val="false"/>
        <w:tabs>
          <w:tab w:val="clear" w:pos="720"/>
          <w:tab w:val="left" w:pos="9720" w:leader="none"/>
        </w:tabs>
        <w:spacing w:lineRule="auto" w:line="235"/>
        <w:ind w:right="102" w:hanging="0"/>
        <w:jc w:val="both"/>
        <w:rPr/>
      </w:pPr>
      <w:r>
        <w:rPr>
          <w:rFonts w:eastAsia="SimSun;宋体" w:cs="Times New Roman" w:ascii="Times New Roman" w:hAnsi="Times New Roman"/>
          <w:lang w:val="ru-RU"/>
        </w:rPr>
        <w:t>У</w:t>
      </w:r>
      <w:r>
        <w:rPr>
          <w:rFonts w:eastAsia="SimSun;宋体" w:cs="Times New Roman" w:ascii="Times New Roman" w:hAnsi="Times New Roman"/>
          <w:lang w:val="sr-RS"/>
        </w:rPr>
        <w:t xml:space="preserve"> периоду од 01.01. д</w:t>
      </w:r>
      <w:r>
        <w:rPr>
          <w:rFonts w:eastAsia="SimSun;宋体" w:cs="Times New Roman" w:ascii="Times New Roman" w:hAnsi="Times New Roman"/>
          <w:lang w:val="ru-RU"/>
        </w:rPr>
        <w:t>о 31.</w:t>
      </w:r>
      <w:r>
        <w:rPr>
          <w:rFonts w:eastAsia="SimSun;宋体" w:cs="Times New Roman" w:ascii="Times New Roman" w:hAnsi="Times New Roman"/>
          <w:lang w:val="sr-RS"/>
        </w:rPr>
        <w:t>12.2021.</w:t>
      </w:r>
      <w:r>
        <w:rPr>
          <w:rFonts w:eastAsia="SimSun;宋体" w:cs="Times New Roman" w:ascii="Times New Roman" w:hAnsi="Times New Roman"/>
          <w:lang w:val="ru-RU"/>
        </w:rPr>
        <w:t>године</w:t>
      </w:r>
      <w:r>
        <w:rPr>
          <w:rFonts w:eastAsia="SimSun;宋体" w:cs="Times New Roman" w:ascii="Times New Roman" w:hAnsi="Times New Roman"/>
          <w:lang w:val="sr-CS"/>
        </w:rPr>
        <w:t xml:space="preserve"> одржана је 21 седница Скупштине општине Параћин.</w:t>
      </w:r>
      <w:r>
        <w:rPr>
          <w:rFonts w:eastAsia="SimSun;宋体" w:cs="Times New Roman" w:ascii="Times New Roman" w:hAnsi="Times New Roman"/>
          <w:lang w:val="sr-RS"/>
        </w:rPr>
        <w:t xml:space="preserve"> </w:t>
      </w:r>
      <w:r>
        <w:rPr>
          <w:rFonts w:eastAsia="SimSun;宋体" w:cs="Times New Roman" w:ascii="Times New Roman" w:hAnsi="Times New Roman"/>
          <w:lang w:val="sr-CS"/>
        </w:rPr>
        <w:t>Скупштина општине Параћин донела је у овом периоду</w:t>
      </w:r>
      <w:r>
        <w:rPr>
          <w:rFonts w:eastAsia="SimSun;宋体" w:cs="Times New Roman" w:ascii="Times New Roman" w:hAnsi="Times New Roman"/>
          <w:lang w:val="sr-RS"/>
        </w:rPr>
        <w:t>:</w:t>
      </w:r>
      <w:r>
        <w:rPr>
          <w:rFonts w:eastAsia="SimSun;宋体" w:cs="Times New Roman" w:ascii="Times New Roman" w:hAnsi="Times New Roman"/>
          <w:lang w:val="sr-CS"/>
        </w:rPr>
        <w:t xml:space="preserve"> </w:t>
      </w:r>
      <w:r>
        <w:rPr>
          <w:rFonts w:eastAsia="SimSun;宋体" w:cs="Times New Roman" w:ascii="Times New Roman" w:hAnsi="Times New Roman"/>
          <w:lang w:val="sr-RS"/>
        </w:rPr>
        <w:t>129</w:t>
      </w:r>
      <w:r>
        <w:rPr>
          <w:rFonts w:eastAsia="SimSun;宋体" w:cs="Times New Roman" w:ascii="Times New Roman" w:hAnsi="Times New Roman"/>
          <w:lang w:val="sr-CS"/>
        </w:rPr>
        <w:t xml:space="preserve"> одлука, </w:t>
      </w:r>
      <w:r>
        <w:rPr>
          <w:rFonts w:cs="Times New Roman" w:ascii="Times New Roman" w:hAnsi="Times New Roman"/>
          <w:lang w:val="sr-RS"/>
        </w:rPr>
        <w:t xml:space="preserve">190 </w:t>
      </w:r>
      <w:r>
        <w:rPr>
          <w:rFonts w:cs="Times New Roman" w:ascii="Times New Roman" w:hAnsi="Times New Roman"/>
          <w:lang w:val="sr-CS"/>
        </w:rPr>
        <w:t>реше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,  1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lang w:val="sr-RS"/>
        </w:rPr>
        <w:t>акључак, 9</w:t>
      </w:r>
      <w:r>
        <w:rPr>
          <w:rFonts w:cs="Times New Roman" w:ascii="Times New Roman" w:hAnsi="Times New Roman"/>
          <w:lang w:val="sr-CS"/>
        </w:rPr>
        <w:t xml:space="preserve"> програм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4 Плана, 1 Аутентично тумачење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 w:eastAsia="zh-CN"/>
        </w:rPr>
      </w:pPr>
      <w:r>
        <w:rPr>
          <w:rFonts w:cs="Times New Roman" w:ascii="Times New Roman" w:hAnsi="Times New Roman"/>
          <w:b/>
          <w:lang w:val="sr-RS" w:eastAsia="zh-CN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13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Latn-RS" w:eastAsia="zh-CN"/>
        </w:rPr>
        <w:t>05</w:t>
      </w:r>
      <w:r>
        <w:rPr>
          <w:rFonts w:cs="Times New Roman" w:ascii="Times New Roman" w:hAnsi="Times New Roman"/>
          <w:b/>
          <w:lang w:val="sr-RS" w:eastAsia="zh-CN"/>
        </w:rPr>
        <w:t>.02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SimSun;宋体" w:cs="Times New Roman"/>
          <w:spacing w:val="-1"/>
          <w:lang w:val="sr-RS"/>
        </w:rPr>
      </w:pPr>
      <w:r>
        <w:rPr>
          <w:rFonts w:cs="Times New Roman" w:ascii="Times New Roman" w:hAnsi="Times New Roman"/>
          <w:b/>
          <w:lang w:val="sr-RS" w:eastAsia="zh-CN"/>
        </w:rPr>
        <w:t>(14 одлука, 10 решењ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престанку мандата одборника Скупштине општине Параћин</w:t>
      </w:r>
      <w:r>
        <w:rPr>
          <w:rFonts w:cs="Times New Roman" w:ascii="Times New Roman" w:hAnsi="Times New Roman"/>
          <w:lang w:val="sr-RS"/>
        </w:rPr>
        <w:t xml:space="preserve">, Александру Радивојевићу, </w:t>
      </w:r>
      <w:r>
        <w:rPr>
          <w:rFonts w:cs="Times New Roman" w:ascii="Times New Roman" w:hAnsi="Times New Roman"/>
          <w:lang w:val="ru-RU"/>
        </w:rPr>
        <w:t>Број:</w:t>
      </w:r>
      <w:r>
        <w:rPr>
          <w:rFonts w:cs="Times New Roman" w:ascii="Times New Roman" w:hAnsi="Times New Roman"/>
          <w:lang w:val="sr-RS"/>
        </w:rPr>
        <w:t>013-3</w:t>
      </w:r>
      <w:r>
        <w:rPr>
          <w:rFonts w:cs="Times New Roman" w:ascii="Times New Roman" w:hAnsi="Times New Roman"/>
          <w:lang w:val="ru-RU"/>
        </w:rPr>
        <w:t>/2021-</w:t>
      </w:r>
      <w:r>
        <w:rPr>
          <w:rFonts w:cs="Times New Roman" w:ascii="Times New Roman" w:hAnsi="Times New Roman"/>
          <w:lang w:val="sr-RS"/>
        </w:rPr>
        <w:t>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потврђивању мандата одборника Скупштине општине Параћин</w:t>
      </w:r>
      <w:r>
        <w:rPr>
          <w:rFonts w:cs="Times New Roman" w:ascii="Times New Roman" w:hAnsi="Times New Roman"/>
          <w:lang w:val="sr-RS"/>
        </w:rPr>
        <w:t xml:space="preserve">, Драгану Саздановићу, </w:t>
      </w:r>
      <w:r>
        <w:rPr>
          <w:rFonts w:cs="Times New Roman" w:ascii="Times New Roman" w:hAnsi="Times New Roman"/>
          <w:lang w:val="ru-RU"/>
        </w:rPr>
        <w:t>Број:</w:t>
      </w:r>
      <w:r>
        <w:rPr>
          <w:rFonts w:cs="Times New Roman" w:ascii="Times New Roman" w:hAnsi="Times New Roman"/>
          <w:lang w:val="sr-RS"/>
        </w:rPr>
        <w:t>013-4</w:t>
      </w:r>
      <w:r>
        <w:rPr>
          <w:rFonts w:cs="Times New Roman" w:ascii="Times New Roman" w:hAnsi="Times New Roman"/>
          <w:lang w:val="ru-RU"/>
        </w:rPr>
        <w:t>/2021-</w:t>
      </w:r>
      <w:r>
        <w:rPr>
          <w:rFonts w:cs="Times New Roman" w:ascii="Times New Roman" w:hAnsi="Times New Roman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измени и допуни Одлуке о организацији општинских управа општине Параћин, Број:031-72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 о финансијској подршци породици са децом</w:t>
      </w:r>
      <w:r>
        <w:rPr>
          <w:sz w:val="22"/>
          <w:szCs w:val="22"/>
          <w:lang w:val="ru-RU"/>
        </w:rPr>
        <w:t>, Број:</w:t>
      </w:r>
      <w:r>
        <w:rPr>
          <w:sz w:val="22"/>
          <w:szCs w:val="22"/>
          <w:lang w:val="sr-RS"/>
        </w:rPr>
        <w:t>400-223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изради Плана детаљне регулације на потесу друмског моста на реци Црници, на траси улице Ђурађа Бранковића у Параћину, Број:</w:t>
      </w:r>
      <w:r>
        <w:rPr>
          <w:sz w:val="22"/>
          <w:szCs w:val="22"/>
          <w:lang w:val="sr-RS"/>
        </w:rPr>
        <w:t>35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>14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>свајању Извештаја о раду Председника општине Параћин за период од 04.09.2020-31.12.2020.године са извештајем о извршењу буџета у периоду од 04.09.2020-31.12.2020.године као и од 01.01.2020.-04.09.2020.године</w:t>
      </w:r>
      <w:r>
        <w:rPr>
          <w:sz w:val="22"/>
          <w:szCs w:val="22"/>
          <w:lang w:val="ru-RU"/>
        </w:rPr>
        <w:t>, Број:</w:t>
      </w:r>
      <w:r>
        <w:rPr>
          <w:sz w:val="22"/>
          <w:szCs w:val="22"/>
          <w:lang w:val="sr-RS"/>
        </w:rPr>
        <w:t>40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>220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 xml:space="preserve">свајању </w:t>
      </w:r>
      <w:r>
        <w:rPr>
          <w:sz w:val="22"/>
          <w:szCs w:val="22"/>
          <w:lang w:val="ru-RU"/>
        </w:rPr>
        <w:t>Извештаја о раду Општинског већа општине Параћин за 2020.годину са извештајем о извршењу финансијског плана у периоду од 01.01.2020-31.12.2020.године, Број:</w:t>
      </w:r>
      <w:r>
        <w:rPr>
          <w:sz w:val="22"/>
          <w:szCs w:val="22"/>
          <w:lang w:val="sr-RS"/>
        </w:rPr>
        <w:t>400-215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 xml:space="preserve">свајању </w:t>
      </w:r>
      <w:r>
        <w:rPr>
          <w:sz w:val="22"/>
          <w:szCs w:val="22"/>
          <w:lang w:val="ru-RU"/>
        </w:rPr>
        <w:t>Извештаја о раду Скупштине општине Параћин за 2020. годину, са Извештајем о извршењу финансијског плана  од 01.01.2020. године до 31.12.2020. године, Број:</w:t>
      </w:r>
      <w:r>
        <w:rPr>
          <w:sz w:val="22"/>
          <w:szCs w:val="22"/>
          <w:lang w:val="sr-RS"/>
        </w:rPr>
        <w:t>400-224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 xml:space="preserve">свајању </w:t>
      </w:r>
      <w:r>
        <w:rPr>
          <w:sz w:val="22"/>
          <w:szCs w:val="22"/>
          <w:lang w:val="ru-RU"/>
        </w:rPr>
        <w:t>Извештаја о раду за 2020.годину са извештајем о извршењу буџета у периоду од 01.01.2020-31.12.2020.године Општинског правобранилаштва општине Параћин, Број:</w:t>
      </w:r>
      <w:r>
        <w:rPr>
          <w:sz w:val="22"/>
          <w:szCs w:val="22"/>
          <w:lang w:val="sr-RS"/>
        </w:rPr>
        <w:t>400-219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 xml:space="preserve">свајању </w:t>
      </w:r>
      <w:r>
        <w:rPr>
          <w:sz w:val="22"/>
          <w:szCs w:val="22"/>
          <w:lang w:val="ru-RU"/>
        </w:rPr>
        <w:t>Извештаја о раду Управе за урбанизам, финансије, скупштинске и опште послове општине Параћин за 2020.годину са извештајем о извршењу финансијског плана у периоду од 01.01.2020-31.12.2020.године, Број:</w:t>
      </w:r>
      <w:r>
        <w:rPr>
          <w:sz w:val="22"/>
          <w:szCs w:val="22"/>
          <w:lang w:val="sr-RS"/>
        </w:rPr>
        <w:t>400-216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 xml:space="preserve">свајању </w:t>
      </w:r>
      <w:r>
        <w:rPr>
          <w:sz w:val="22"/>
          <w:szCs w:val="22"/>
          <w:lang w:val="ru-RU"/>
        </w:rPr>
        <w:t>Извештаја о раду Управе за инвестиције и одрживи развој општине Параћин за 2020.годину са извештајем о извршењу финансијског плана у периоду од 01.01.2020-31.12.2020.године, Број:</w:t>
      </w:r>
      <w:r>
        <w:rPr>
          <w:sz w:val="22"/>
          <w:szCs w:val="22"/>
          <w:lang w:val="sr-RS"/>
        </w:rPr>
        <w:t>400-217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 xml:space="preserve">свајању </w:t>
      </w:r>
      <w:r>
        <w:rPr>
          <w:sz w:val="22"/>
          <w:szCs w:val="22"/>
          <w:lang w:val="ru-RU"/>
        </w:rPr>
        <w:t>Извештаја о раду Управе за пољопривреду и локални економски развој општине Параћин за 2020.годину са извештајем о извршењу финансијског плана у периоду од 01.01.2020-31.12.2020.године, Број:</w:t>
      </w:r>
      <w:r>
        <w:rPr>
          <w:sz w:val="22"/>
          <w:szCs w:val="22"/>
          <w:lang w:val="sr-RS"/>
        </w:rPr>
        <w:t>400-218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>свајуњу Извештаја о раду Управе за послове органа општине Параћин за 2020.годину са извештајем о извршењу финансијског плана у периоду од 01.01.2020-31.12.2020.године</w:t>
      </w:r>
      <w:r>
        <w:rPr>
          <w:sz w:val="22"/>
          <w:szCs w:val="22"/>
          <w:lang w:val="ru-RU"/>
        </w:rPr>
        <w:t>, Број:</w:t>
      </w:r>
      <w:r>
        <w:rPr>
          <w:sz w:val="22"/>
          <w:szCs w:val="22"/>
          <w:lang w:val="sr-RS"/>
        </w:rPr>
        <w:t>400-222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а</w:t>
      </w:r>
      <w:r>
        <w:rPr>
          <w:rFonts w:eastAsia="Times New Roman"/>
          <w:sz w:val="22"/>
          <w:szCs w:val="22"/>
          <w:lang w:val="sr-RS"/>
        </w:rPr>
        <w:t xml:space="preserve"> о у</w:t>
      </w:r>
      <w:r>
        <w:rPr>
          <w:rFonts w:eastAsia="Times New Roman"/>
          <w:sz w:val="22"/>
          <w:szCs w:val="22"/>
          <w:lang w:val="ru-RU"/>
        </w:rPr>
        <w:t>свајању Извештаја о раду Управе за друштвене делатности општине Параћин за 2020.годину са извештајем о извршењу финансијског плана у периоду од 01.01.2020-18.10.2020.године</w:t>
      </w:r>
      <w:r>
        <w:rPr>
          <w:sz w:val="22"/>
          <w:szCs w:val="22"/>
          <w:lang w:val="ru-RU"/>
        </w:rPr>
        <w:t>, Број:</w:t>
      </w:r>
      <w:r>
        <w:rPr>
          <w:sz w:val="22"/>
          <w:szCs w:val="22"/>
          <w:lang w:val="sr-RS"/>
        </w:rPr>
        <w:t>400-221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Решење о давању сагласности на </w:t>
      </w:r>
      <w:r>
        <w:rPr>
          <w:sz w:val="22"/>
          <w:szCs w:val="22"/>
          <w:lang w:val="ru-RU"/>
        </w:rPr>
        <w:t>План и програм рада са финансијским планом за 2021.годину установе СРЦ ''Борац'' Параћин, Број:</w:t>
      </w:r>
      <w:r>
        <w:rPr>
          <w:sz w:val="22"/>
          <w:szCs w:val="22"/>
          <w:lang w:val="sr-RS"/>
        </w:rPr>
        <w:t>400-1963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Решење о давању сагласности на </w:t>
      </w:r>
      <w:r>
        <w:rPr>
          <w:sz w:val="22"/>
          <w:szCs w:val="22"/>
          <w:lang w:val="ru-RU"/>
        </w:rPr>
        <w:t>План и програм рада са финансијским планом за 2021.годину установе Позориште Параћин, Број:</w:t>
      </w:r>
      <w:r>
        <w:rPr>
          <w:sz w:val="22"/>
          <w:szCs w:val="22"/>
          <w:lang w:val="sr-RS"/>
        </w:rPr>
        <w:t>400-10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давању сагласности на Прву измену и допуну Програма пословања ЈП «Дирекција за изградњу»општине Параћин  за 2021. годину са финансијским планом , односно трогодишњим програмом пословања  за период 2021-2023.година , Број:</w:t>
      </w:r>
      <w:r>
        <w:rPr>
          <w:sz w:val="22"/>
          <w:szCs w:val="22"/>
          <w:lang w:val="sr-RS"/>
        </w:rPr>
        <w:t>400-2</w:t>
      </w:r>
      <w:r>
        <w:rPr>
          <w:sz w:val="22"/>
          <w:szCs w:val="22"/>
          <w:lang w:val="ru-RU"/>
        </w:rPr>
        <w:t>06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Решење о давању сагласности на </w:t>
      </w: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Надзоног одбора Јавног комуналног предузећа „Параћин“ у Параћину о усвајању допуне Ценовника РЈ „Чистоћа и хигијена“ Јавног комуналног предузећа „Параћин“ број:2014 од 31.12.2020. године, Број:</w:t>
      </w:r>
      <w:r>
        <w:rPr>
          <w:sz w:val="22"/>
          <w:szCs w:val="22"/>
          <w:lang w:val="sr-RS"/>
        </w:rPr>
        <w:t>38-2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Решење о давању сагласности на </w:t>
      </w:r>
      <w:r>
        <w:rPr>
          <w:sz w:val="22"/>
          <w:szCs w:val="22"/>
          <w:lang w:val="ru-RU"/>
        </w:rPr>
        <w:t>Статут Туристичке организације Параћин са Одлуком Управног одбора бр 564/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од 17.12.2020. године, Број:</w:t>
      </w:r>
      <w:r>
        <w:rPr>
          <w:sz w:val="22"/>
          <w:szCs w:val="22"/>
          <w:lang w:val="sr-RS"/>
        </w:rPr>
        <w:t>110-44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разрешењу члана Општинског већа општине Параћи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Новице Марковића, Број:</w:t>
      </w:r>
      <w:r>
        <w:rPr>
          <w:sz w:val="22"/>
          <w:szCs w:val="22"/>
          <w:lang w:val="sr-RS"/>
        </w:rPr>
        <w:t>02-21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избору члана Општинског већа општине Параћин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Предрага Милошевића, Број:</w:t>
      </w:r>
      <w:r>
        <w:rPr>
          <w:sz w:val="22"/>
          <w:szCs w:val="22"/>
          <w:lang w:val="sr-RS"/>
        </w:rPr>
        <w:t>02-22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именовању Комисије за спровођење поступка јавног надметања за давање у закуп пољопривредног земљишта у државној својини за 2021.годину, Број:</w:t>
      </w:r>
      <w:r>
        <w:rPr>
          <w:sz w:val="22"/>
          <w:szCs w:val="22"/>
          <w:lang w:val="sr-RS"/>
        </w:rPr>
        <w:t>02-13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ње о именовању чланова Комисије </w:t>
      </w:r>
      <w:r>
        <w:rPr>
          <w:bCs/>
          <w:sz w:val="22"/>
          <w:szCs w:val="22"/>
          <w:lang w:val="ru-RU"/>
        </w:rPr>
        <w:t>за израду годишњег Програма заштите, уређења и коришћења пољопривредног земљишта у Општини Параћин за 2021.годину</w:t>
      </w:r>
      <w:r>
        <w:rPr>
          <w:sz w:val="22"/>
          <w:szCs w:val="22"/>
          <w:lang w:val="ru-RU"/>
        </w:rPr>
        <w:t>, Број:</w:t>
      </w:r>
      <w:r>
        <w:rPr>
          <w:sz w:val="22"/>
          <w:szCs w:val="22"/>
          <w:lang w:val="sr-RS"/>
        </w:rPr>
        <w:t>02-14</w:t>
      </w:r>
      <w:r>
        <w:rPr>
          <w:sz w:val="22"/>
          <w:szCs w:val="22"/>
          <w:lang w:val="ru-RU"/>
        </w:rPr>
        <w:t>/2021-</w:t>
      </w:r>
      <w:r>
        <w:rPr>
          <w:sz w:val="22"/>
          <w:szCs w:val="22"/>
          <w:lang w:val="sr-RS"/>
        </w:rPr>
        <w:t>I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ње о </w:t>
      </w:r>
      <w:r>
        <w:rPr>
          <w:sz w:val="22"/>
          <w:szCs w:val="22"/>
          <w:lang w:val="sr-RS"/>
        </w:rPr>
        <w:t>образовању Комисије за спровођење и утврђивање резултата тајног гласања за избор члана Општинског већа Општине Параћин, Број:02-23/2021-I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sr-RS" w:eastAsia="zh-CN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zh-CN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14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Latn-RS" w:eastAsia="zh-CN"/>
        </w:rPr>
        <w:t>25</w:t>
      </w:r>
      <w:r>
        <w:rPr>
          <w:rFonts w:cs="Times New Roman" w:ascii="Times New Roman" w:hAnsi="Times New Roman"/>
          <w:b/>
          <w:lang w:val="sr-RS" w:eastAsia="zh-CN"/>
        </w:rPr>
        <w:t>.02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SimSun;宋体" w:cs="Times New Roman"/>
          <w:spacing w:val="-1"/>
          <w:lang w:val="sr-RS"/>
        </w:rPr>
      </w:pPr>
      <w:r>
        <w:rPr>
          <w:rFonts w:cs="Times New Roman" w:ascii="Times New Roman" w:hAnsi="Times New Roman"/>
          <w:b/>
          <w:lang w:val="sr-RS" w:eastAsia="zh-CN"/>
        </w:rPr>
        <w:t>( 13 одлука, 13 решења)</w:t>
      </w:r>
    </w:p>
    <w:p>
      <w:pPr>
        <w:pStyle w:val="ListParagraph"/>
        <w:numPr>
          <w:ilvl w:val="0"/>
          <w:numId w:val="23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</w:t>
      </w:r>
      <w:r>
        <w:rPr>
          <w:rFonts w:eastAsia="Times New Roman"/>
          <w:sz w:val="22"/>
          <w:szCs w:val="22"/>
        </w:rPr>
        <w:t>a</w:t>
      </w:r>
      <w:r>
        <w:rPr>
          <w:rFonts w:eastAsia="Times New Roman"/>
          <w:sz w:val="22"/>
          <w:szCs w:val="22"/>
          <w:lang w:val="ru-RU"/>
        </w:rPr>
        <w:t xml:space="preserve"> о ангажовању екстерне ревизије завршног рачуна буџета општине Параћин за 2020. г</w:t>
      </w:r>
      <w:r>
        <w:rPr>
          <w:rFonts w:eastAsia="Times New Roman"/>
          <w:sz w:val="22"/>
          <w:szCs w:val="22"/>
          <w:lang w:val="sr-RS"/>
        </w:rPr>
        <w:t>одину, Број:400-292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тврђивању статуса спортске организације од посебног значаја Фудбалском клубу ''СФС Борац'' Параћин</w:t>
      </w:r>
      <w:r>
        <w:rPr>
          <w:rFonts w:eastAsia="Times New Roman"/>
          <w:sz w:val="22"/>
          <w:szCs w:val="22"/>
          <w:lang w:val="sr-RS"/>
        </w:rPr>
        <w:t>, Број:66-10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тврђивању статуса спортске организације од посебног значаја Фудбалском клубу ''Јединство'' Параћин</w:t>
      </w:r>
      <w:r>
        <w:rPr>
          <w:rFonts w:eastAsia="Times New Roman"/>
          <w:sz w:val="22"/>
          <w:szCs w:val="22"/>
          <w:lang w:val="sr-RS"/>
        </w:rPr>
        <w:t>, Број:66-11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тврђивању статуса спортске организације од посебног значаја Одбојкашком клубу ''Борац'' Параћин</w:t>
      </w:r>
      <w:r>
        <w:rPr>
          <w:rFonts w:eastAsia="Times New Roman"/>
          <w:sz w:val="22"/>
          <w:szCs w:val="22"/>
          <w:lang w:val="sr-RS"/>
        </w:rPr>
        <w:t>, Број:66-12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тврђивању статуса спортске организације од посебног значаја Аеро клубу ''Наша крила'' Параћин</w:t>
      </w:r>
      <w:r>
        <w:rPr>
          <w:rFonts w:eastAsia="Times New Roman"/>
          <w:sz w:val="22"/>
          <w:szCs w:val="22"/>
          <w:lang w:val="sr-RS"/>
        </w:rPr>
        <w:t>, Број:66-13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тврђивању статуса спортске организације од посебног значаја Кошаркашком клубу ''Параћин'' Параћин</w:t>
      </w:r>
      <w:r>
        <w:rPr>
          <w:rFonts w:eastAsia="Times New Roman"/>
          <w:sz w:val="22"/>
          <w:szCs w:val="22"/>
          <w:lang w:val="sr-RS"/>
        </w:rPr>
        <w:t>, Број:66-14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тврђивању статуса спортске организације од посебног значаја Рукометном клубу ''Параћин'' Параћин</w:t>
      </w:r>
      <w:r>
        <w:rPr>
          <w:rFonts w:eastAsia="Times New Roman"/>
          <w:sz w:val="22"/>
          <w:szCs w:val="22"/>
          <w:lang w:val="sr-RS"/>
        </w:rPr>
        <w:t>, Број:66-15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тврђивању статуса спортске организације од посебног значаја Фудбалском  савезу општине Параћин</w:t>
      </w:r>
      <w:r>
        <w:rPr>
          <w:rFonts w:eastAsia="Times New Roman"/>
          <w:sz w:val="22"/>
          <w:szCs w:val="22"/>
          <w:lang w:val="sr-RS"/>
        </w:rPr>
        <w:t>, Број:66-16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тврђивању статуса спортске организације од посебног значаја Савезу за школски спорт општине Параћин</w:t>
      </w:r>
      <w:r>
        <w:rPr>
          <w:rFonts w:eastAsia="Times New Roman"/>
          <w:sz w:val="22"/>
          <w:szCs w:val="22"/>
          <w:lang w:val="sr-RS"/>
        </w:rPr>
        <w:t>, Број:66-17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sr-RS"/>
        </w:rPr>
        <w:t xml:space="preserve">Одлука о усвајању </w:t>
      </w:r>
      <w:r>
        <w:rPr>
          <w:rFonts w:eastAsia="Times New Roman"/>
          <w:sz w:val="22"/>
          <w:szCs w:val="22"/>
          <w:lang w:val="ru-RU"/>
        </w:rPr>
        <w:t>Финансијск</w:t>
      </w:r>
      <w:r>
        <w:rPr>
          <w:rFonts w:eastAsia="Times New Roman"/>
          <w:sz w:val="22"/>
          <w:szCs w:val="22"/>
          <w:lang w:val="sr-RS"/>
        </w:rPr>
        <w:t>ог</w:t>
      </w:r>
      <w:r>
        <w:rPr>
          <w:rFonts w:eastAsia="Times New Roman"/>
          <w:sz w:val="22"/>
          <w:szCs w:val="22"/>
          <w:lang w:val="ru-RU"/>
        </w:rPr>
        <w:t xml:space="preserve"> извешта</w:t>
      </w:r>
      <w:r>
        <w:rPr>
          <w:rFonts w:eastAsia="Times New Roman"/>
          <w:sz w:val="22"/>
          <w:szCs w:val="22"/>
          <w:lang w:val="sr-RS"/>
        </w:rPr>
        <w:t>ј</w:t>
      </w:r>
      <w:r>
        <w:rPr>
          <w:rFonts w:eastAsia="Times New Roman"/>
          <w:sz w:val="22"/>
          <w:szCs w:val="22"/>
          <w:lang w:val="ru-RU"/>
        </w:rPr>
        <w:t xml:space="preserve"> и основне информације о ефектима финансијске подршке Скупштине општине Параћин на реализацији програмских активности Црвеног крста Параћин у 2020.години са Одлуком Управног одбора бр. 37/02/1 од 18.02.2021.године</w:t>
      </w:r>
      <w:r>
        <w:rPr>
          <w:rFonts w:eastAsia="Times New Roman"/>
          <w:sz w:val="22"/>
          <w:szCs w:val="22"/>
          <w:lang w:val="sr-RS"/>
        </w:rPr>
        <w:t>, Број:400-288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длука о сарадњи са удружењем грађана «Национална алијанса за локални економски развој» NALED</w:t>
      </w:r>
      <w:r>
        <w:rPr>
          <w:rFonts w:eastAsia="Times New Roman"/>
          <w:sz w:val="22"/>
          <w:szCs w:val="22"/>
          <w:lang w:val="sr-RS"/>
        </w:rPr>
        <w:t>, Број:400-289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утентично тумачењ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ru-RU"/>
        </w:rPr>
        <w:t xml:space="preserve"> одредаба Одлуке о финансијској подршци породици са децом</w:t>
      </w:r>
      <w:r>
        <w:rPr>
          <w:rFonts w:eastAsia="Times New Roman"/>
          <w:sz w:val="22"/>
          <w:szCs w:val="22"/>
          <w:lang w:val="sr-RS"/>
        </w:rPr>
        <w:t>, Број:400-291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длук</w:t>
      </w:r>
      <w:r>
        <w:rPr>
          <w:rFonts w:eastAsia="Times New Roman"/>
          <w:sz w:val="22"/>
          <w:szCs w:val="22"/>
          <w:lang w:val="sr-RS"/>
        </w:rPr>
        <w:t>а</w:t>
      </w:r>
      <w:r>
        <w:rPr>
          <w:rFonts w:eastAsia="Times New Roman"/>
          <w:sz w:val="22"/>
          <w:szCs w:val="22"/>
          <w:lang w:val="ru-RU"/>
        </w:rPr>
        <w:t xml:space="preserve"> о изменама и допунама Одлуке о финансијској подршци породици са децом</w:t>
      </w:r>
      <w:r>
        <w:rPr>
          <w:rFonts w:eastAsia="Times New Roman"/>
          <w:sz w:val="22"/>
          <w:szCs w:val="22"/>
          <w:lang w:val="sr-RS"/>
        </w:rPr>
        <w:t>, Број:400-290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ње о давању сагласности на Модел Анекс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Уговора о обезбеђивању средстава за вршење оснивачких права за 2021.годину између Општине Параћин и Центра за социјални рад ''Параћин''</w:t>
      </w:r>
      <w:r>
        <w:rPr>
          <w:rFonts w:eastAsia="Times New Roman"/>
          <w:sz w:val="22"/>
          <w:szCs w:val="22"/>
          <w:lang w:val="sr-RS"/>
        </w:rPr>
        <w:t>, Број:400-293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ru-RU"/>
        </w:rPr>
        <w:t xml:space="preserve"> о отуђењу из јавне својине Општине Параћин непосредном погодбом прибавиоцу Ћосић (Радоја) Соњи из Параћина</w:t>
      </w:r>
      <w:r>
        <w:rPr>
          <w:rFonts w:eastAsia="Times New Roman"/>
          <w:sz w:val="22"/>
          <w:szCs w:val="22"/>
          <w:lang w:val="sr-RS"/>
        </w:rPr>
        <w:t>, Број:463-3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Решење о давању сагласности  на </w:t>
      </w: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Управног одбора о измени Статута Завичајног музеја ''Параћин'' у Параћину, број 76 од 29.01.2021.године</w:t>
      </w:r>
      <w:r>
        <w:rPr>
          <w:rFonts w:eastAsia="Times New Roman"/>
          <w:sz w:val="22"/>
          <w:szCs w:val="22"/>
          <w:lang w:val="sr-RS"/>
        </w:rPr>
        <w:t>, Број:110-5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sr-RS"/>
        </w:rPr>
        <w:t xml:space="preserve">Решење о давању сагласности на </w:t>
      </w:r>
      <w:r>
        <w:rPr>
          <w:rFonts w:eastAsia="Times New Roman"/>
          <w:sz w:val="22"/>
          <w:szCs w:val="22"/>
          <w:lang w:val="ru-RU"/>
        </w:rPr>
        <w:t>Информациј</w:t>
      </w:r>
      <w:r>
        <w:rPr>
          <w:rFonts w:eastAsia="Times New Roman"/>
          <w:sz w:val="22"/>
          <w:szCs w:val="22"/>
          <w:lang w:val="sr-RS"/>
        </w:rPr>
        <w:t>у</w:t>
      </w:r>
      <w:r>
        <w:rPr>
          <w:rFonts w:eastAsia="Times New Roman"/>
          <w:sz w:val="22"/>
          <w:szCs w:val="22"/>
          <w:lang w:val="ru-RU"/>
        </w:rPr>
        <w:t xml:space="preserve"> о степену усклаш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чији је оснивач општина Параћин за период од 01.01.2020-31.12.2020.године</w:t>
      </w:r>
      <w:r>
        <w:rPr>
          <w:rFonts w:eastAsia="Times New Roman"/>
          <w:sz w:val="22"/>
          <w:szCs w:val="22"/>
          <w:lang w:val="sr-RS"/>
        </w:rPr>
        <w:t>, Број:400-286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sr-RS"/>
        </w:rPr>
        <w:t xml:space="preserve">Решење о усвајању </w:t>
      </w:r>
      <w:r>
        <w:rPr>
          <w:rFonts w:eastAsia="Times New Roman"/>
          <w:sz w:val="22"/>
          <w:szCs w:val="22"/>
          <w:lang w:val="ru-RU"/>
        </w:rPr>
        <w:t>Анализ</w:t>
      </w:r>
      <w:r>
        <w:rPr>
          <w:rFonts w:eastAsia="Times New Roman"/>
          <w:sz w:val="22"/>
          <w:szCs w:val="22"/>
          <w:lang w:val="sr-RS"/>
        </w:rPr>
        <w:t>е</w:t>
      </w:r>
      <w:r>
        <w:rPr>
          <w:rFonts w:eastAsia="Times New Roman"/>
          <w:sz w:val="22"/>
          <w:szCs w:val="22"/>
          <w:lang w:val="ru-RU"/>
        </w:rPr>
        <w:t xml:space="preserve"> пословања јавних предузећа са предузетим мерама за отклањање поремећаја у пословању чији је оснивач општина Параћин за период од 01.01.2020-31.12.2020.године</w:t>
      </w:r>
      <w:r>
        <w:rPr>
          <w:rFonts w:eastAsia="Times New Roman"/>
          <w:sz w:val="22"/>
          <w:szCs w:val="22"/>
          <w:lang w:val="sr-RS"/>
        </w:rPr>
        <w:t>, Број:400-287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утврђивању радноправног статуса члану Општинског већа општине Параћин, Предрагу Милошевићу</w:t>
      </w:r>
      <w:r>
        <w:rPr>
          <w:rFonts w:eastAsia="Times New Roman"/>
          <w:sz w:val="22"/>
          <w:szCs w:val="22"/>
          <w:lang w:val="sr-RS"/>
        </w:rPr>
        <w:t>, Број:112-129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разрешењу и именовању члана Управног одбора установе Дом здравља</w:t>
      </w:r>
      <w:r>
        <w:rPr>
          <w:rFonts w:eastAsia="Times New Roman"/>
          <w:sz w:val="22"/>
          <w:szCs w:val="22"/>
          <w:lang w:val="sr-RS"/>
        </w:rPr>
        <w:t>, Број:02-39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разрешењу и именовању председника и чланова Управног одбора установе Дом омладине</w:t>
      </w:r>
      <w:r>
        <w:rPr>
          <w:rFonts w:eastAsia="Times New Roman"/>
          <w:sz w:val="22"/>
          <w:szCs w:val="22"/>
          <w:lang w:val="sr-RS"/>
        </w:rPr>
        <w:t>, Број:02-40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разрешењу и именовању члана Управног одбора установе Библиотека «Др Вићентије Ракић»</w:t>
      </w:r>
      <w:r>
        <w:rPr>
          <w:rFonts w:eastAsia="Times New Roman"/>
          <w:sz w:val="22"/>
          <w:szCs w:val="22"/>
          <w:lang w:val="sr-RS"/>
        </w:rPr>
        <w:t>, Број:02-41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разрешењу и именовању члана Управног одбора Општинске стамбене агенције</w:t>
      </w:r>
      <w:r>
        <w:rPr>
          <w:rFonts w:eastAsia="Times New Roman"/>
          <w:sz w:val="22"/>
          <w:szCs w:val="22"/>
          <w:lang w:val="sr-RS"/>
        </w:rPr>
        <w:t>, Број:02-42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шење о разрешењу и именовању председника Надзорног одбора УСРЦ «Борац»</w:t>
      </w:r>
      <w:r>
        <w:rPr>
          <w:rFonts w:eastAsia="Times New Roman"/>
          <w:sz w:val="22"/>
          <w:szCs w:val="22"/>
          <w:lang w:val="sr-RS"/>
        </w:rPr>
        <w:t>, Број:02-43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разрешењу и именовању председника и члана Надзорног одбора установе «Позориште»</w:t>
      </w:r>
      <w:r>
        <w:rPr>
          <w:rFonts w:eastAsia="Times New Roman"/>
          <w:sz w:val="22"/>
          <w:szCs w:val="22"/>
          <w:lang w:val="sr-RS"/>
        </w:rPr>
        <w:t>, Број:02-44/2021-II</w:t>
      </w:r>
    </w:p>
    <w:p>
      <w:pPr>
        <w:pStyle w:val="ListParagraph"/>
        <w:numPr>
          <w:ilvl w:val="0"/>
          <w:numId w:val="18"/>
        </w:numPr>
        <w:ind w:left="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разрешењу и именовању члана Надзорног одбора установе «Културни центар»</w:t>
      </w:r>
      <w:r>
        <w:rPr>
          <w:rFonts w:eastAsia="Times New Roman"/>
          <w:sz w:val="22"/>
          <w:szCs w:val="22"/>
          <w:lang w:val="sr-RS"/>
        </w:rPr>
        <w:t>, Број:02-45/2021-I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sr-RS"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sr-RS" w:eastAsia="zh-CN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15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Latn-RS" w:eastAsia="zh-CN"/>
        </w:rPr>
        <w:t>09</w:t>
      </w:r>
      <w:r>
        <w:rPr>
          <w:rFonts w:cs="Times New Roman" w:ascii="Times New Roman" w:hAnsi="Times New Roman"/>
          <w:b/>
          <w:lang w:val="sr-RS" w:eastAsia="zh-CN"/>
        </w:rPr>
        <w:t>.03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SimSun;宋体" w:cs="Times New Roman"/>
          <w:spacing w:val="-1"/>
          <w:lang w:val="sr-RS"/>
        </w:rPr>
      </w:pPr>
      <w:r>
        <w:rPr>
          <w:rFonts w:cs="Times New Roman" w:ascii="Times New Roman" w:hAnsi="Times New Roman"/>
          <w:b/>
          <w:lang w:val="sr-RS" w:eastAsia="zh-CN"/>
        </w:rPr>
        <w:t>( 9 одлука, 1 Програм, 3 решења)</w:t>
      </w:r>
    </w:p>
    <w:p>
      <w:pPr>
        <w:pStyle w:val="Normal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одобравању или неодобравању годишњег програма спортских организација и одређивању висине средстава за реализацију одобрених годишњих програма којима се задовољавају потребе и интереси грађана у области спорта у општини Параћин за 2021.годину, Број:400-321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ње о давању сагласности на Модел Уговора о реализовању годишњег програма спортске организације којима се остварују потребе и интереси грађана у области спорта у општини Параћин у 2021.години, Број:400-322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ње о давању сагласности на Одлуку Скупштине Друштва ''Регион Краљево'' доо о избору председника Скупштине Регионалног центра за управљање комуналним отпадом ''Регион Краљево'' доо Краљево бр. 60/21 од 18.02.2021.године, Број:02-46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прибављању и отуђењу-размени непокретности између Општине Параћин и привредног друштв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“РМ“ ДОО, Стубица , Број:463-4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ишњи Програма мера и радова на смањењу ризика од поплава на територији општине Параћин, Број:217-4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ертивни План одбране од поплава за водотоке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реда на територији општине Параћин за 2021. годину, Број:217-5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усвајању Извештаја о раду за 2020.годину установе Туристичке организације општине Параћин, Број:400-164/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длука о усвајању Извештаја о раду за 2020.годину установе УСРЦ ''Борац'' Параћин, Број:400-177/2021-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усвајању Извештаја о раду за 2020.годину установе Дом омладине Параћин, Број:400-176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усвајању Извештаја о раду за 2020.годину установе Позориште Параћин, Број:400-178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усвајању Извештаја о раду за 2020.годину установе Библиотека Др Вићентије Ракић у Параћину, Број:400-207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усвајању Извештаја о раду за 2020.годину установе Завичајни музеј Параћин, Број:400-194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Ре</w:t>
      </w:r>
      <w:r>
        <w:rPr>
          <w:rFonts w:cs="Times New Roman" w:ascii="Times New Roman" w:hAnsi="Times New Roman"/>
          <w:bCs/>
          <w:lang w:val="ru-RU"/>
        </w:rPr>
        <w:t xml:space="preserve">шење </w:t>
      </w:r>
      <w:r>
        <w:rPr>
          <w:rFonts w:cs="Times New Roman" w:ascii="Times New Roman" w:hAnsi="Times New Roman"/>
          <w:bCs/>
          <w:lang w:val="sr-CS"/>
        </w:rPr>
        <w:t xml:space="preserve">о </w:t>
      </w:r>
      <w:r>
        <w:rPr>
          <w:rFonts w:cs="Times New Roman" w:ascii="Times New Roman" w:hAnsi="Times New Roman"/>
          <w:bCs/>
          <w:lang w:val="ru-RU"/>
        </w:rPr>
        <w:t>измени</w:t>
      </w:r>
      <w:r>
        <w:rPr>
          <w:rFonts w:cs="Times New Roman" w:ascii="Times New Roman" w:hAnsi="Times New Roman"/>
          <w:bCs/>
          <w:lang w:val="sr-CS"/>
        </w:rPr>
        <w:t xml:space="preserve"> Решења </w:t>
      </w:r>
      <w:r>
        <w:rPr>
          <w:rFonts w:cs="Times New Roman" w:ascii="Times New Roman" w:hAnsi="Times New Roman"/>
          <w:bCs/>
          <w:lang w:val="ru-RU"/>
        </w:rPr>
        <w:t xml:space="preserve">о разрешењу и именовању члана Надзорног одбора </w:t>
      </w:r>
      <w:r>
        <w:rPr>
          <w:rFonts w:cs="Times New Roman" w:ascii="Times New Roman" w:hAnsi="Times New Roman"/>
          <w:bCs/>
          <w:lang w:val="sr-CS"/>
        </w:rPr>
        <w:t xml:space="preserve">установе </w:t>
      </w:r>
      <w:r>
        <w:rPr>
          <w:rFonts w:cs="Times New Roman" w:ascii="Times New Roman" w:hAnsi="Times New Roman"/>
          <w:bCs/>
          <w:lang w:val="ru-RU"/>
        </w:rPr>
        <w:t>Културни центар «Параћин»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 xml:space="preserve">број </w:t>
      </w:r>
      <w:r>
        <w:rPr>
          <w:rFonts w:cs="Times New Roman" w:ascii="Times New Roman" w:hAnsi="Times New Roman"/>
          <w:bCs/>
          <w:lang w:val="ru-RU"/>
        </w:rPr>
        <w:t>02-45</w:t>
      </w:r>
      <w:r>
        <w:rPr>
          <w:rFonts w:cs="Times New Roman" w:ascii="Times New Roman" w:hAnsi="Times New Roman"/>
          <w:bCs/>
          <w:lang w:val="sr-CS"/>
        </w:rPr>
        <w:t>/20</w:t>
      </w:r>
      <w:r>
        <w:rPr>
          <w:rFonts w:cs="Times New Roman" w:ascii="Times New Roman" w:hAnsi="Times New Roman"/>
          <w:bCs/>
          <w:lang w:val="ru-RU"/>
        </w:rPr>
        <w:t>21-</w:t>
      </w:r>
      <w:r>
        <w:rPr>
          <w:rFonts w:cs="Times New Roman" w:ascii="Times New Roman" w:hAnsi="Times New Roman"/>
          <w:bCs/>
          <w:lang w:val="sr-Latn-CS"/>
        </w:rPr>
        <w:t>II</w:t>
      </w:r>
      <w:r>
        <w:rPr>
          <w:rFonts w:cs="Times New Roman" w:ascii="Times New Roman" w:hAnsi="Times New Roman"/>
          <w:bCs/>
          <w:lang w:val="sr-CS"/>
        </w:rPr>
        <w:t xml:space="preserve"> од </w:t>
      </w:r>
      <w:r>
        <w:rPr>
          <w:rFonts w:cs="Times New Roman" w:ascii="Times New Roman" w:hAnsi="Times New Roman"/>
          <w:bCs/>
          <w:lang w:val="ru-RU"/>
        </w:rPr>
        <w:t>25.02.</w:t>
      </w:r>
      <w:r>
        <w:rPr>
          <w:rFonts w:cs="Times New Roman" w:ascii="Times New Roman" w:hAnsi="Times New Roman"/>
          <w:bCs/>
          <w:lang w:val="sr-CS"/>
        </w:rPr>
        <w:t>20</w:t>
      </w:r>
      <w:r>
        <w:rPr>
          <w:rFonts w:cs="Times New Roman" w:ascii="Times New Roman" w:hAnsi="Times New Roman"/>
          <w:bCs/>
          <w:lang w:val="ru-RU"/>
        </w:rPr>
        <w:t>21</w:t>
      </w:r>
      <w:r>
        <w:rPr>
          <w:rFonts w:cs="Times New Roman" w:ascii="Times New Roman" w:hAnsi="Times New Roman"/>
          <w:bCs/>
          <w:lang w:val="sr-CS"/>
        </w:rPr>
        <w:t>.године</w:t>
      </w:r>
      <w:r>
        <w:rPr>
          <w:rFonts w:cs="Times New Roman" w:ascii="Times New Roman" w:hAnsi="Times New Roman"/>
          <w:lang w:val="ru-RU"/>
        </w:rPr>
        <w:t>, Број:02-49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 w:eastAsia="zh-CN"/>
        </w:rPr>
      </w:pPr>
      <w:r>
        <w:rPr>
          <w:rFonts w:cs="Times New Roman" w:ascii="Times New Roman" w:hAnsi="Times New Roman"/>
          <w:b/>
          <w:lang w:val="sr-RS" w:eastAsia="zh-CN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16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Latn-RS" w:eastAsia="zh-CN"/>
        </w:rPr>
        <w:t>30</w:t>
      </w:r>
      <w:r>
        <w:rPr>
          <w:rFonts w:cs="Times New Roman" w:ascii="Times New Roman" w:hAnsi="Times New Roman"/>
          <w:b/>
          <w:lang w:val="sr-RS" w:eastAsia="zh-CN"/>
        </w:rPr>
        <w:t>.03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SimSun;宋体" w:cs="Times New Roman"/>
          <w:spacing w:val="-1"/>
          <w:lang w:val="sr-RS"/>
        </w:rPr>
      </w:pPr>
      <w:r>
        <w:rPr>
          <w:rFonts w:cs="Times New Roman" w:ascii="Times New Roman" w:hAnsi="Times New Roman"/>
          <w:b/>
          <w:lang w:val="sr-RS" w:eastAsia="zh-CN"/>
        </w:rPr>
        <w:t>( 7 одлука, 2 Програм</w:t>
      </w:r>
      <w:r>
        <w:rPr>
          <w:rFonts w:cs="Times New Roman" w:ascii="Times New Roman" w:hAnsi="Times New Roman"/>
          <w:b/>
          <w:lang w:val="ru-RU" w:eastAsia="zh-CN"/>
        </w:rPr>
        <w:t>а</w:t>
      </w:r>
      <w:r>
        <w:rPr>
          <w:rFonts w:cs="Times New Roman" w:ascii="Times New Roman" w:hAnsi="Times New Roman"/>
          <w:b/>
          <w:lang w:val="sr-RS" w:eastAsia="zh-CN"/>
        </w:rPr>
        <w:t>, 3 решења)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280" w:after="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комуналним делатностима, Бр:352-17/2021-II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обављању делатности зоохигијене, Бр:323-1/2021-II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изменама и допунама Одлуке о прибављању, отуђењу и давању у закуп непокретности на територији општине Параћин на којима општина има јавну својин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Бр:464-3/2021-II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е о измени и допуни Одлуке о накнадама и другим примањима одборника у Скупштини општине Параћин и платама функционера и службеника на положају, Бр:120-165/2021-II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изменама и допунама Одлуке о оснивању Дома омладине «Параћин»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Бр:022-1/2021-II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отварању, ажурирању и одржавању отворених података и скупова отворених података из делокруга надлежности локалне самоуправе – Општине Параћин, Бр:037-22/2021-II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 подршке за спровођење пољопривредне политике и политике руралног развоја општине Параћин за 2021. годин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Бр:320-12/2021-II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штај о спровођењу мера пољопривредне политике и политике руралног развоја за подручје општине Параћин за 2020.годину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са Одлуком о усвајању Извештаја </w:t>
      </w:r>
      <w:r>
        <w:rPr>
          <w:sz w:val="22"/>
          <w:szCs w:val="22"/>
          <w:lang w:val="ru-RU"/>
        </w:rPr>
        <w:t>о спровођењу мера пољопривредне политике и политике руралног развоја за подручје општине Параћин за 2020.годину Бр:320-13/2021-II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дишњи програм заштите, уређења и коришћења пољопривредног земљишта на територији општине Параћин за 2021. годин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Бр:320-14/2021-II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280"/>
        <w:ind w:left="0" w:right="38" w:hanging="0"/>
        <w:jc w:val="both"/>
        <w:rPr/>
      </w:pPr>
      <w:r>
        <w:rPr>
          <w:sz w:val="22"/>
          <w:szCs w:val="22"/>
          <w:lang w:val="ru-RU"/>
        </w:rPr>
        <w:t>Решење о давању сагласности на Прву измена и допуна Програма коришћења буџетске помоћи-субвенција за 2021. годину Јавног предузећа Пословни центар ''Параћин'', број 112/21 од 12.03.2021.године са Одлуком Надзорног одбора број 113/21 од 12.03.2021.годин</w:t>
      </w:r>
      <w:r>
        <w:rPr>
          <w:sz w:val="22"/>
          <w:szCs w:val="22"/>
          <w:lang w:val="sr-RS"/>
        </w:rPr>
        <w:t xml:space="preserve">е, </w:t>
      </w:r>
      <w:r>
        <w:rPr>
          <w:sz w:val="22"/>
          <w:szCs w:val="22"/>
          <w:lang w:val="ru-RU"/>
        </w:rPr>
        <w:t>Бр:400-432/2021-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Решење о разрешењу</w:t>
      </w:r>
      <w:r>
        <w:rPr>
          <w:rFonts w:cs="Times New Roman" w:ascii="Times New Roman" w:hAnsi="Times New Roman"/>
          <w:lang w:val="sr-RS"/>
        </w:rPr>
        <w:t xml:space="preserve"> члана Општинског већа општине Параћин, </w:t>
      </w:r>
      <w:r>
        <w:rPr>
          <w:rFonts w:cs="Times New Roman" w:ascii="Times New Roman" w:hAnsi="Times New Roman"/>
          <w:lang w:val="ru-RU"/>
        </w:rPr>
        <w:t>Предрага Милошевић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ru-RU"/>
        </w:rPr>
        <w:t xml:space="preserve"> Бр:02-55/2021-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lang w:val="ru-RU"/>
        </w:rPr>
        <w:t>Решења о разрешењу и именовању члана скупштине Регионалног центр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Краљево ДОО, Бр:02-56/2021-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17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Latn-RS" w:eastAsia="zh-CN"/>
        </w:rPr>
        <w:t>22</w:t>
      </w:r>
      <w:r>
        <w:rPr>
          <w:rFonts w:cs="Times New Roman" w:ascii="Times New Roman" w:hAnsi="Times New Roman"/>
          <w:b/>
          <w:lang w:val="sr-RS" w:eastAsia="zh-CN"/>
        </w:rPr>
        <w:t>.04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SimSun;宋体" w:cs="Times New Roman"/>
          <w:spacing w:val="-1"/>
          <w:lang w:val="sr-RS"/>
        </w:rPr>
      </w:pPr>
      <w:r>
        <w:rPr>
          <w:rFonts w:cs="Times New Roman" w:ascii="Times New Roman" w:hAnsi="Times New Roman"/>
          <w:b/>
          <w:lang w:val="sr-RS" w:eastAsia="zh-CN"/>
        </w:rPr>
        <w:t>( 4 одлук</w:t>
      </w:r>
      <w:r>
        <w:rPr>
          <w:rFonts w:cs="Times New Roman" w:ascii="Times New Roman" w:hAnsi="Times New Roman"/>
          <w:b/>
          <w:lang w:val="ru-RU" w:eastAsia="zh-CN"/>
        </w:rPr>
        <w:t>е</w:t>
      </w:r>
      <w:r>
        <w:rPr>
          <w:rFonts w:cs="Times New Roman" w:ascii="Times New Roman" w:hAnsi="Times New Roman"/>
          <w:b/>
          <w:lang w:val="sr-RS" w:eastAsia="zh-CN"/>
        </w:rPr>
        <w:t>, 14 решења)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600" w:leader="none"/>
        </w:tabs>
        <w:spacing w:before="0" w:after="0"/>
        <w:ind w:left="0" w:right="38" w:hanging="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sz w:val="22"/>
          <w:szCs w:val="22"/>
          <w:lang w:val="sr-RS"/>
        </w:rPr>
        <w:t xml:space="preserve">Решење о давању сагласности на </w:t>
      </w:r>
      <w:r>
        <w:rPr>
          <w:bCs/>
          <w:sz w:val="22"/>
          <w:szCs w:val="22"/>
          <w:lang w:val="ru-RU"/>
        </w:rPr>
        <w:t xml:space="preserve">Анекс </w:t>
      </w:r>
      <w:r>
        <w:rPr>
          <w:bCs/>
          <w:sz w:val="22"/>
          <w:szCs w:val="22"/>
        </w:rPr>
        <w:t>III</w:t>
      </w:r>
      <w:r>
        <w:rPr>
          <w:bCs/>
          <w:sz w:val="22"/>
          <w:szCs w:val="22"/>
          <w:lang w:val="ru-RU"/>
        </w:rPr>
        <w:t xml:space="preserve"> Уговора о закупу пословно-производног простора бр. УОП-Т:81-2019 од 16.12.2019.године, УОП-Т:97-2019 од 17.12.2019.године и УОП-Т:29-2020 од 28.05.2020.године, бр.361-12/2021-II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600" w:leader="none"/>
        </w:tabs>
        <w:spacing w:before="0" w:after="280"/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sr-RS"/>
        </w:rPr>
        <w:t>Решење о давању сагласности на</w:t>
      </w:r>
      <w:r>
        <w:rPr>
          <w:bCs/>
          <w:color w:val="000000"/>
          <w:sz w:val="22"/>
          <w:szCs w:val="22"/>
          <w:lang w:val="ru-RU"/>
        </w:rPr>
        <w:t xml:space="preserve"> Анекс </w:t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  <w:lang w:val="ru-RU"/>
        </w:rPr>
        <w:t>I Уговора о обезбеђивању средстава за вршење оснивачких права за 2021.годину између општине Параћин и Центра за социјални рад «Параћин» бр.400-763/2021-II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600" w:leader="none"/>
        </w:tabs>
        <w:spacing w:before="0" w:after="280"/>
        <w:ind w:left="0" w:right="38" w:hanging="0"/>
        <w:jc w:val="both"/>
        <w:rPr/>
      </w:pPr>
      <w:r>
        <w:rPr>
          <w:bCs/>
          <w:sz w:val="22"/>
          <w:szCs w:val="22"/>
          <w:lang w:val="sr-RS"/>
        </w:rPr>
        <w:t xml:space="preserve">Решење о давању сагласности на </w:t>
      </w:r>
      <w:r>
        <w:rPr>
          <w:bCs/>
          <w:color w:val="000000"/>
          <w:sz w:val="22"/>
          <w:szCs w:val="22"/>
          <w:lang w:val="ru-RU"/>
        </w:rPr>
        <w:t>Одлуку Надзорног одбора ЈП Дирекције за изградњу општине Параћин бр. 371/21 од 29.03.2021.године,бр.400-569/2021</w:t>
      </w:r>
      <w:r>
        <w:rPr>
          <w:bCs/>
          <w:sz w:val="22"/>
          <w:szCs w:val="22"/>
          <w:lang w:val="ru-RU"/>
        </w:rPr>
        <w:t>-II</w:t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600" w:leader="none"/>
        </w:tabs>
        <w:spacing w:before="0" w:after="280"/>
        <w:ind w:left="0" w:right="38" w:hanging="0"/>
        <w:jc w:val="both"/>
        <w:rPr/>
      </w:pPr>
      <w:r>
        <w:rPr>
          <w:bCs/>
          <w:sz w:val="22"/>
          <w:szCs w:val="22"/>
          <w:lang w:val="sr-RS"/>
        </w:rPr>
        <w:t xml:space="preserve">Решење о давању сагласности на </w:t>
      </w:r>
      <w:r>
        <w:rPr>
          <w:bCs/>
          <w:color w:val="000000"/>
          <w:sz w:val="22"/>
          <w:szCs w:val="22"/>
          <w:lang w:val="ru-RU"/>
        </w:rPr>
        <w:t>Одлуку  Управног одбора установе Дом омладине ''Параћин'' о изменама и допунама Статута Дома омладине ''Параћин'' бр. 100/21 од 13.04.2021.године, бр.110-23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длука о решавању стамбених потреба избеглица у корист Николине Живанов из Параћина бр.360-13/2021- 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шење о давању сагласности Уговора о купопродаји непокретности између Општине Параћин и Живанов Николине из Параћина, бр.400-758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длука о решавању стамбених потреба избеглица у корист Алена Радмановића из Параћина бр.360-14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/>
      </w:pPr>
      <w:r>
        <w:rPr>
          <w:bCs/>
          <w:sz w:val="22"/>
          <w:szCs w:val="22"/>
          <w:lang w:val="ru-RU"/>
        </w:rPr>
        <w:t>Решење о давању сагласности на Уговор о купопродаји непокретности између Општине Параћин и Алена Радмановића из Параћина бр.400-759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длука о решавању стамбених потреба избеглица у корист Раконић Зорана из Параћина, бр.360-15/2021- 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/>
      </w:pPr>
      <w:r>
        <w:rPr>
          <w:bCs/>
          <w:sz w:val="22"/>
          <w:szCs w:val="22"/>
          <w:lang w:val="ru-RU"/>
        </w:rPr>
        <w:t>Решење о давању сагласности на Уговор о купопродаји непокретности између Општине Параћин и Раконић Зорана из Параћина бр.400-760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длука о решавању стамбених потреба избеглица у корист Раконић Александра, бр.360-16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шење о давању сагласности на Уговор о купопродаји непокретности између Општине Параћин и Раконић Александра, бр.400-761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шење о разрешењу члана Управног одбора установе „Апотек“Параћин, из реда запослени Слађане Ђорђевић</w:t>
      </w:r>
      <w:r>
        <w:rPr>
          <w:bCs/>
          <w:sz w:val="22"/>
          <w:szCs w:val="22"/>
          <w:lang w:val="sr-RS"/>
        </w:rPr>
        <w:t>, бр.02-37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шење о разрешењу члана Надзорног одбора установе „Позориште“Параћин из реда запослених, Томислава Ђорђевића</w:t>
      </w:r>
      <w:r>
        <w:rPr>
          <w:bCs/>
          <w:sz w:val="22"/>
          <w:szCs w:val="22"/>
          <w:lang w:val="sr-RS"/>
        </w:rPr>
        <w:t xml:space="preserve"> бр.02-61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sr-RS"/>
        </w:rPr>
        <w:t>Решење о избору члана Општинског већа општине Параћин, бр.02-74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sr-RS"/>
        </w:rPr>
        <w:t>Решење о постављењу заменика секретара Скупштине општине Параћин, Ирене  Петровић, бр.02-75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шење о образовању комисије за Планове општине Параћин</w:t>
      </w:r>
      <w:r>
        <w:rPr>
          <w:bCs/>
          <w:sz w:val="22"/>
          <w:szCs w:val="22"/>
          <w:lang w:val="sr-RS"/>
        </w:rPr>
        <w:t>, бр.02-77/2021-II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00" w:leader="none"/>
        </w:tabs>
        <w:ind w:left="0" w:right="38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sr-RS"/>
        </w:rPr>
        <w:t>Решење о образовању Комисије за спровођње и утврђивање резултата тајног гласања за избор члана Општинског већа Општине Параћин, бр.02-76/2021-II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18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Latn-RS" w:eastAsia="zh-CN"/>
        </w:rPr>
        <w:t>29</w:t>
      </w:r>
      <w:r>
        <w:rPr>
          <w:rFonts w:cs="Times New Roman" w:ascii="Times New Roman" w:hAnsi="Times New Roman"/>
          <w:b/>
          <w:lang w:val="sr-RS" w:eastAsia="zh-CN"/>
        </w:rPr>
        <w:t>.04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SimSun;宋体" w:cs="Times New Roman"/>
          <w:spacing w:val="-1"/>
          <w:lang w:val="sr-RS"/>
        </w:rPr>
      </w:pPr>
      <w:r>
        <w:rPr>
          <w:rFonts w:cs="Times New Roman" w:ascii="Times New Roman" w:hAnsi="Times New Roman"/>
          <w:b/>
          <w:lang w:val="sr-RS" w:eastAsia="zh-CN"/>
        </w:rPr>
        <w:t>( 4 одлук</w:t>
      </w:r>
      <w:r>
        <w:rPr>
          <w:rFonts w:cs="Times New Roman" w:ascii="Times New Roman" w:hAnsi="Times New Roman"/>
          <w:b/>
          <w:lang w:val="ru-RU" w:eastAsia="zh-CN"/>
        </w:rPr>
        <w:t>е</w:t>
      </w:r>
      <w:r>
        <w:rPr>
          <w:rFonts w:cs="Times New Roman" w:ascii="Times New Roman" w:hAnsi="Times New Roman"/>
          <w:b/>
          <w:lang w:val="sr-RS" w:eastAsia="zh-CN"/>
        </w:rPr>
        <w:t>, 3 решења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pacing w:val="-1"/>
          <w:lang w:val="sr-RS"/>
        </w:rPr>
      </w:pPr>
      <w:r>
        <w:rPr>
          <w:rFonts w:eastAsia="SimSun;宋体" w:cs="Times New Roman" w:ascii="Times New Roman" w:hAnsi="Times New Roman"/>
          <w:spacing w:val="-1"/>
          <w:lang w:val="sr-RS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8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CS"/>
        </w:rPr>
        <w:t>Одлуке о усвајању Локалног акционог плана за запошљавање у општини Параћин за период  2021-2023.године</w:t>
      </w:r>
      <w:r>
        <w:rPr>
          <w:bCs/>
          <w:sz w:val="22"/>
          <w:szCs w:val="22"/>
          <w:lang w:val="ru-RU"/>
        </w:rPr>
        <w:t xml:space="preserve">, са Локалним </w:t>
      </w:r>
      <w:r>
        <w:rPr>
          <w:bCs/>
          <w:sz w:val="22"/>
          <w:szCs w:val="22"/>
          <w:lang w:val="sr-CS"/>
        </w:rPr>
        <w:t>акционим  планом за запошљавање у општини Параћин за период  2021-2023.године, Број:112-437/2021-II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80" w:leader="none"/>
        </w:tabs>
        <w:ind w:left="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длука о усвајању Извештаја о стању безбедности саобраћаја на путевима општине Параћин за 2020.годину, Број:344-121/2021-II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Одлука о измени Одлуке о образовању општинског Штаба за ванредне ситуације,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>Број:02-83/2021-II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80" w:leader="none"/>
        </w:tabs>
        <w:ind w:left="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длука о регулисању међусобних обавеза  и односа између Јавног предузећа Дирекција за изградњу општине Параћин и општине Параћин у вези обављања комуналне делатности обезбеђивања јавног осветљења, Број:352-28/2021-II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8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шење о давању сагласности на Прву измена и допуна Програма субвенција Јавног предузећа Дирекција за изградњу општине Параћин за 2021.годину бр.2431-3/20 од 27.04.2021.године, Број:02-82/2021-II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8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ru-RU"/>
        </w:rPr>
        <w:t xml:space="preserve"> о утврђивању радноправног статуса члана Општинсог већа општине Параћин Душана Мијајловића</w:t>
      </w:r>
      <w:r>
        <w:rPr>
          <w:sz w:val="22"/>
          <w:szCs w:val="22"/>
          <w:lang w:val="sr-RS"/>
        </w:rPr>
        <w:t>, Број:112-450/2021-II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8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ru-RU"/>
        </w:rPr>
        <w:t xml:space="preserve"> о давању сагласности на Одлуку СО-е регионалног центра за управљање комуналним отпадом „Регион Краљево“ доо-председника скупштне друштва</w:t>
      </w:r>
      <w:r>
        <w:rPr>
          <w:sz w:val="22"/>
          <w:szCs w:val="22"/>
          <w:lang w:val="sr-RS"/>
        </w:rPr>
        <w:t>, Број:400-796/2021-II</w:t>
      </w:r>
    </w:p>
    <w:p>
      <w:pPr>
        <w:pStyle w:val="ListParagraph"/>
        <w:tabs>
          <w:tab w:val="clear" w:pos="720"/>
          <w:tab w:val="left" w:pos="48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19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RS" w:eastAsia="zh-CN"/>
        </w:rPr>
        <w:t>10.05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(1 решењ</w:t>
      </w:r>
      <w:r>
        <w:rPr>
          <w:rFonts w:cs="Times New Roman" w:ascii="Times New Roman" w:hAnsi="Times New Roman"/>
          <w:b/>
          <w:lang w:val="ru-RU" w:eastAsia="zh-CN"/>
        </w:rPr>
        <w:t>е</w:t>
      </w:r>
      <w:r>
        <w:rPr>
          <w:rFonts w:cs="Times New Roman" w:ascii="Times New Roman" w:hAnsi="Times New Roman"/>
          <w:b/>
          <w:lang w:val="sr-RS" w:eastAsia="zh-CN"/>
        </w:rPr>
        <w:t>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SimSun;宋体" w:cs="Times New Roman"/>
          <w:b/>
          <w:b/>
          <w:spacing w:val="-1"/>
          <w:lang w:val="sr-RS" w:eastAsia="zh-CN"/>
        </w:rPr>
      </w:pPr>
      <w:r>
        <w:rPr>
          <w:rFonts w:eastAsia="SimSun;宋体" w:cs="Times New Roman" w:ascii="Times New Roman" w:hAnsi="Times New Roman"/>
          <w:b/>
          <w:spacing w:val="-1"/>
          <w:lang w:val="sr-RS"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Решење о давању сагласности на Измену и допуну </w:t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  <w:lang w:val="sr-RS"/>
        </w:rPr>
        <w:t xml:space="preserve"> и програма рада установе „Дом омладине“ у Параћину за 2021. годину, број:400-818/2021-II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20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RS" w:eastAsia="zh-CN"/>
        </w:rPr>
        <w:t>21.05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(7 одлука, 3 решењ</w:t>
      </w:r>
      <w:r>
        <w:rPr>
          <w:rFonts w:cs="Times New Roman" w:ascii="Times New Roman" w:hAnsi="Times New Roman"/>
          <w:b/>
          <w:lang w:val="ru-RU" w:eastAsia="zh-CN"/>
        </w:rPr>
        <w:t>а</w:t>
      </w:r>
      <w:r>
        <w:rPr>
          <w:rFonts w:cs="Times New Roman" w:ascii="Times New Roman" w:hAnsi="Times New Roman"/>
          <w:b/>
          <w:lang w:val="sr-RS" w:eastAsia="zh-CN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280" w:after="0"/>
        <w:ind w:left="0" w:hanging="0"/>
        <w:jc w:val="both"/>
        <w:rPr/>
      </w:pPr>
      <w:r>
        <w:rPr>
          <w:rFonts w:eastAsia="SimSun;宋体" w:cs="Times New Roman" w:ascii="Times New Roman" w:hAnsi="Times New Roman"/>
          <w:lang w:val="ru-RU" w:eastAsia="zh-CN"/>
        </w:rPr>
        <w:t>Одлука о усвајању Плана развоја општине Параћин 2021-2027.бр. 400-934/2021-</w:t>
      </w:r>
      <w:r>
        <w:rPr>
          <w:rFonts w:eastAsia="SimSun;宋体" w:cs="Times New Roman" w:ascii="Times New Roman" w:hAnsi="Times New Roman"/>
          <w:lang w:eastAsia="zh-CN"/>
        </w:rPr>
        <w:t>II</w:t>
      </w:r>
      <w:r>
        <w:rPr>
          <w:rFonts w:eastAsia="SimSun;宋体" w:cs="Times New Roman" w:ascii="Times New Roman" w:hAnsi="Times New Roman"/>
          <w:lang w:val="ru-RU" w:eastAsia="zh-CN"/>
        </w:rPr>
        <w:t xml:space="preserve"> са Планом развоја општине Параћи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16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 xml:space="preserve">Одлука о усвајању Извештаја о раду са финансијским извештајем за 2020.годину установе Дома здравља Параћин, бр.400-195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16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 xml:space="preserve">Одлука о усвајању Извештаја о раду са финансијским извештајем за 2020.годину установе Апотека Параћин, бр.400-481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16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 xml:space="preserve">Одлука о усвајању Извештаја о раду са финансијским извештајем за 2020.годину установе ПУ Бамби Параћин, бр.400-197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16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 xml:space="preserve">Одлука о усвајању Извештаја о раду са финансијским извештајем за 2020.годину установе Културни центар Параћин, бр.400-171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16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 xml:space="preserve">Одлука о усвајању Извештаја о раду са финансијским извештајем за 2020.годину установе СРЦ ''7.јули''Параћин, бр.400-193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16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 xml:space="preserve">Одлука о усвајању Извештаја о раду са финансијским извештајем за 2020.годину установе Центар за социјални рад ''Параћин'' у Параћину, бр.400-301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16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>Решење о утвеђивању радноправног статуса Бранислава Стојановића,</w:t>
      </w:r>
      <w:r>
        <w:rPr>
          <w:rFonts w:eastAsia="SimSun;宋体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ru-RU" w:eastAsia="zh-CN"/>
        </w:rPr>
        <w:t xml:space="preserve">бр.112-458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16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 xml:space="preserve">Решење о разрешењу и именовању члана Управног одбора Завичајног музеја Параћин, бр.02-93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spacing w:lineRule="auto" w:line="240" w:before="0" w:after="280"/>
        <w:ind w:left="0" w:hanging="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  <w:t xml:space="preserve">Решење о разрешењу и именовању члана Надзорног одбора Музеја Завичајног музеја Параћин, бр.02-94/2021- </w:t>
      </w:r>
      <w:r>
        <w:rPr>
          <w:rFonts w:eastAsia="SimSun;宋体" w:cs="Times New Roman" w:ascii="Times New Roman" w:hAnsi="Times New Roman"/>
          <w:lang w:eastAsia="zh-CN"/>
        </w:rPr>
        <w:t>I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ru-RU" w:eastAsia="zh-CN"/>
        </w:rPr>
        <w:t>.</w:t>
      </w:r>
      <w:r>
        <w:rPr>
          <w:rFonts w:cs="Times New Roman" w:ascii="Times New Roman" w:hAnsi="Times New Roman"/>
          <w:b/>
          <w:lang w:val="sr-CS" w:eastAsia="zh-CN"/>
        </w:rPr>
        <w:t xml:space="preserve"> седница одржана </w:t>
      </w:r>
      <w:r>
        <w:rPr>
          <w:rFonts w:cs="Times New Roman" w:ascii="Times New Roman" w:hAnsi="Times New Roman"/>
          <w:b/>
          <w:lang w:val="sr-RS" w:eastAsia="zh-CN"/>
        </w:rPr>
        <w:t>31.05</w:t>
      </w:r>
      <w:r>
        <w:rPr>
          <w:rFonts w:cs="Times New Roman" w:ascii="Times New Roman" w:hAnsi="Times New Roman"/>
          <w:b/>
          <w:lang w:val="sr-CS" w:eastAsia="zh-CN"/>
        </w:rPr>
        <w:t>.20</w:t>
      </w:r>
      <w:r>
        <w:rPr>
          <w:rFonts w:cs="Times New Roman" w:ascii="Times New Roman" w:hAnsi="Times New Roman"/>
          <w:b/>
          <w:lang w:val="sr-RS" w:eastAsia="zh-CN"/>
        </w:rPr>
        <w:t>21</w:t>
      </w:r>
      <w:r>
        <w:rPr>
          <w:rFonts w:cs="Times New Roman" w:ascii="Times New Roman" w:hAnsi="Times New Roman"/>
          <w:b/>
          <w:lang w:val="sr-CS" w:eastAsia="zh-CN"/>
        </w:rPr>
        <w:t>.године</w:t>
      </w:r>
      <w:r>
        <w:rPr>
          <w:rFonts w:cs="Times New Roman" w:ascii="Times New Roman" w:hAnsi="Times New Roman"/>
          <w:b/>
          <w:lang w:val="sr-RS"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lang w:val="sr-RS" w:eastAsia="zh-CN"/>
        </w:rPr>
        <w:t>(4 одлука, 2 решењ</w:t>
      </w:r>
      <w:r>
        <w:rPr>
          <w:rFonts w:cs="Times New Roman" w:ascii="Times New Roman" w:hAnsi="Times New Roman"/>
          <w:b/>
          <w:lang w:val="ru-RU" w:eastAsia="zh-CN"/>
        </w:rPr>
        <w:t>а</w:t>
      </w:r>
      <w:r>
        <w:rPr>
          <w:rFonts w:cs="Times New Roman" w:ascii="Times New Roman" w:hAnsi="Times New Roman"/>
          <w:b/>
          <w:lang w:val="sr-RS" w:eastAsia="zh-CN"/>
        </w:rPr>
        <w:t>)</w:t>
      </w:r>
    </w:p>
    <w:p>
      <w:pPr>
        <w:pStyle w:val="NormalWeb"/>
        <w:numPr>
          <w:ilvl w:val="0"/>
          <w:numId w:val="19"/>
        </w:numPr>
        <w:tabs>
          <w:tab w:val="clear" w:pos="720"/>
          <w:tab w:val="left" w:pos="480" w:leader="none"/>
        </w:tabs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свајању Извештаја о раду општинског Штаба за ванредне ситуације општине Параћин за 2020. годину</w:t>
      </w:r>
      <w:r>
        <w:rPr>
          <w:sz w:val="22"/>
          <w:szCs w:val="22"/>
          <w:lang w:val="sr-RS"/>
        </w:rPr>
        <w:t>, бр.</w:t>
      </w:r>
      <w:r>
        <w:rPr>
          <w:sz w:val="22"/>
          <w:szCs w:val="22"/>
          <w:lang w:val="sr-CS"/>
        </w:rPr>
        <w:t xml:space="preserve"> 217-</w:t>
      </w:r>
      <w:r>
        <w:rPr>
          <w:sz w:val="22"/>
          <w:szCs w:val="22"/>
          <w:lang w:val="ru-RU"/>
        </w:rPr>
        <w:t>7/2021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I</w:t>
      </w:r>
    </w:p>
    <w:p>
      <w:pPr>
        <w:pStyle w:val="NormalWeb"/>
        <w:numPr>
          <w:ilvl w:val="0"/>
          <w:numId w:val="19"/>
        </w:numPr>
        <w:tabs>
          <w:tab w:val="clear" w:pos="720"/>
          <w:tab w:val="left" w:pos="480" w:leader="none"/>
        </w:tabs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свајању Плана рада општинског Штаба за ванредне ситуације за 2021. годину</w:t>
      </w:r>
      <w:r>
        <w:rPr>
          <w:sz w:val="22"/>
          <w:szCs w:val="22"/>
          <w:lang w:val="sr-RS"/>
        </w:rPr>
        <w:t>, бр.</w:t>
      </w:r>
      <w:r>
        <w:rPr>
          <w:sz w:val="22"/>
          <w:szCs w:val="22"/>
          <w:lang w:val="sr-CS"/>
        </w:rPr>
        <w:t xml:space="preserve"> 217-8</w:t>
      </w:r>
      <w:r>
        <w:rPr>
          <w:sz w:val="22"/>
          <w:szCs w:val="22"/>
          <w:lang w:val="ru-RU"/>
        </w:rPr>
        <w:t>/2021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I</w:t>
      </w:r>
    </w:p>
    <w:p>
      <w:pPr>
        <w:pStyle w:val="NormalWeb"/>
        <w:numPr>
          <w:ilvl w:val="0"/>
          <w:numId w:val="19"/>
        </w:numPr>
        <w:tabs>
          <w:tab w:val="clear" w:pos="720"/>
          <w:tab w:val="left" w:pos="480" w:leader="none"/>
        </w:tabs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покретању поступка прибављања неизграђеног грађевинског земљишта у јавни својину за потребе уређења површина јавне намене путем размене</w:t>
      </w:r>
      <w:r>
        <w:rPr>
          <w:sz w:val="22"/>
          <w:szCs w:val="22"/>
          <w:lang w:val="sr-RS"/>
        </w:rPr>
        <w:t>, бр.</w:t>
      </w:r>
      <w:r>
        <w:rPr>
          <w:color w:val="000000"/>
          <w:sz w:val="22"/>
          <w:szCs w:val="22"/>
          <w:lang w:val="sr-RS"/>
        </w:rPr>
        <w:t>463-7/2021-</w:t>
      </w:r>
      <w:r>
        <w:rPr>
          <w:color w:val="000000"/>
          <w:sz w:val="22"/>
          <w:szCs w:val="22"/>
          <w:lang w:val="sr-Latn-RS"/>
        </w:rPr>
        <w:t>II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Web"/>
        <w:numPr>
          <w:ilvl w:val="0"/>
          <w:numId w:val="19"/>
        </w:numPr>
        <w:tabs>
          <w:tab w:val="clear" w:pos="720"/>
          <w:tab w:val="left" w:pos="480" w:leader="none"/>
        </w:tabs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образовању Комисије за спровођење поступка прибављања непокретности непосредном погодбом путем размене</w:t>
      </w:r>
      <w:r>
        <w:rPr>
          <w:sz w:val="22"/>
          <w:szCs w:val="22"/>
          <w:lang w:val="sr-RS"/>
        </w:rPr>
        <w:t>, бр. 02-98/2021-</w:t>
      </w:r>
      <w:r>
        <w:rPr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длука о завршном рачуну буџета општине Параћин за 2020.годину</w:t>
      </w:r>
      <w:r>
        <w:rPr>
          <w:rFonts w:cs="Times New Roman" w:ascii="Times New Roman" w:hAnsi="Times New Roman"/>
          <w:bCs/>
          <w:lang w:val="sr-RS"/>
        </w:rPr>
        <w:t>, бр.</w:t>
      </w:r>
      <w:r>
        <w:rPr>
          <w:rFonts w:cs="Times New Roman" w:ascii="Times New Roman" w:hAnsi="Times New Roman"/>
          <w:lang w:val="ru-RU"/>
        </w:rPr>
        <w:t>400-</w:t>
      </w:r>
      <w:r>
        <w:rPr>
          <w:rFonts w:cs="Times New Roman" w:ascii="Times New Roman" w:hAnsi="Times New Roman"/>
          <w:lang w:val="sr-RS"/>
        </w:rPr>
        <w:t>999</w:t>
      </w:r>
      <w:r>
        <w:rPr>
          <w:rFonts w:cs="Times New Roman" w:ascii="Times New Roman" w:hAnsi="Times New Roman"/>
          <w:lang w:val="ru-RU"/>
        </w:rPr>
        <w:t>/2021-</w:t>
      </w:r>
      <w:r>
        <w:rPr>
          <w:rFonts w:cs="Times New Roman" w:ascii="Times New Roman" w:hAnsi="Times New Roman"/>
        </w:rPr>
        <w:t>I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ешење о усвајању Информације о степену усклађености планираних и реализованих активности из програма пословања јавних предузећа,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друштва капитала и других облика организовања на која се примењује Закон о јавним предузећима а чији је оснивач општина Параћин за период од 01.01.2021. до 31.03.2021.године</w:t>
      </w:r>
      <w:r>
        <w:rPr>
          <w:rFonts w:cs="Times New Roman" w:ascii="Times New Roman" w:hAnsi="Times New Roman"/>
          <w:bCs/>
          <w:lang w:val="sr-RS"/>
        </w:rPr>
        <w:t>, бр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00-1000</w:t>
      </w:r>
      <w:r>
        <w:rPr>
          <w:rFonts w:cs="Times New Roman" w:ascii="Times New Roman" w:hAnsi="Times New Roman"/>
          <w:lang w:val="sr-CS"/>
        </w:rPr>
        <w:t>/20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ListParagraph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 w:eastAsia="zh-CN"/>
        </w:rPr>
        <w:t>22. седница одржана 18.</w:t>
      </w:r>
      <w:r>
        <w:rPr>
          <w:b/>
          <w:sz w:val="22"/>
          <w:szCs w:val="22"/>
          <w:lang w:val="sr-RS" w:eastAsia="zh-CN"/>
        </w:rPr>
        <w:t>06</w:t>
      </w:r>
      <w:r>
        <w:rPr>
          <w:b/>
          <w:sz w:val="22"/>
          <w:szCs w:val="22"/>
          <w:lang w:val="sr-CS" w:eastAsia="zh-CN"/>
        </w:rPr>
        <w:t>.20</w:t>
      </w:r>
      <w:r>
        <w:rPr>
          <w:b/>
          <w:sz w:val="22"/>
          <w:szCs w:val="22"/>
          <w:lang w:val="sr-RS" w:eastAsia="zh-CN"/>
        </w:rPr>
        <w:t>21</w:t>
      </w:r>
      <w:r>
        <w:rPr>
          <w:b/>
          <w:sz w:val="22"/>
          <w:szCs w:val="22"/>
          <w:lang w:val="sr-CS" w:eastAsia="zh-CN"/>
        </w:rPr>
        <w:t>.године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длука о пројекцијама за реализацију општине Параћин у делу планираних прихода и расхода за услуге социјалне заштите за 2021.годину, бр.400-1161/2021-I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лука о овлашћењу Председника општине Параћин за давање сагласности на Правилнике о раду јавних предузећа и установа чији је оснивач општина Параћин, бр.110-35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длука о постављању мањих монтажних објеката на територији општине Параћин, бр.311-170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грам за постављање мањих монтажних објеката на територији општине Параћин, бр.344-171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о усвајању Извештаја о раду са Извештајем о утрошеним финансијским средствима за 2020.годину Историјског архива ''Средње Поморавље'' у Јагодини, бр.400-1097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давању сагласности на Програм рада за 2021.годину Историјског архива ''Средње Поморавље'' у Јагодини, бр.400-1092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ење о давању сагласности на Уговор о финансирању Историјског архива ''Средње Поморавље'' у Јагодини  за 2021. годину, бр.400-1163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шење о именовању Комисије за постављање мањих монтажних објеката на територији општине Параћин, бр.02-102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Закључак о овлашћењу Јавног предузећа „Дирекција за изградњу општине Параћин“, бр.351-143/2021-</w:t>
      </w:r>
      <w:r>
        <w:rPr>
          <w:bCs/>
          <w:sz w:val="22"/>
          <w:szCs w:val="22"/>
          <w:lang w:val="ru-RU"/>
        </w:rPr>
        <w:t xml:space="preserve"> II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23. седница одржана 14.07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расписивању јавног огласа за давање у закуп и на коришћење пољопривредног земљишта у државној својини у општини Параћин бр. 320-44/</w:t>
            </w:r>
            <w:r>
              <w:rPr>
                <w:rFonts w:cs="Times New Roman" w:ascii="Times New Roman" w:hAnsi="Times New Roman"/>
              </w:rPr>
              <w:t>2021-</w:t>
            </w:r>
            <w:r>
              <w:rPr>
                <w:rFonts w:cs="Times New Roman" w:ascii="Times New Roman" w:hAnsi="Times New Roman"/>
                <w:lang w:val="sr-R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 14.07.2021. год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изменама и допунама Одлуке о социјалној заштити бр. 55-1/2021- II од 14.07.2021. год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длука о начину обављања и начину поверавања градског и приградског превоза путника на територији општине Параћин бр. . 344-195/2021-II од 14.07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длука </w:t>
            </w:r>
            <w:r>
              <w:rPr>
                <w:rFonts w:cs="Times New Roman" w:ascii="Times New Roman" w:hAnsi="Times New Roman"/>
                <w:lang w:val="sr-Latn-RS"/>
              </w:rPr>
              <w:t>o решавању стамбених потреба избеглица</w:t>
            </w:r>
            <w:r>
              <w:rPr>
                <w:rFonts w:cs="Times New Roman" w:ascii="Times New Roman" w:hAnsi="Times New Roman"/>
                <w:lang w:val="sr-RS"/>
              </w:rPr>
              <w:t xml:space="preserve"> бр. 360-26/2021-II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длука </w:t>
            </w:r>
            <w:r>
              <w:rPr>
                <w:rFonts w:cs="Times New Roman" w:ascii="Times New Roman" w:hAnsi="Times New Roman"/>
                <w:lang w:val="sr-Latn-RS"/>
              </w:rPr>
              <w:t>о управљању пијацама</w:t>
            </w:r>
            <w:r>
              <w:rPr>
                <w:rFonts w:cs="Times New Roman" w:ascii="Times New Roman" w:hAnsi="Times New Roman"/>
                <w:lang w:val="sr-RS"/>
              </w:rPr>
              <w:t xml:space="preserve"> бр. 352-49/2021-II  од 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длука о измени и допуни </w:t>
            </w:r>
            <w:r>
              <w:rPr>
                <w:rFonts w:cs="Times New Roman" w:ascii="Times New Roman" w:hAnsi="Times New Roman"/>
                <w:lang w:val="sr-Latn-RS"/>
              </w:rPr>
              <w:t>Одлуке о накнадама и другим примањима одборника у Скупштини општине Параћин и платама функционера и службеника на положају</w:t>
            </w:r>
            <w:r>
              <w:rPr>
                <w:rFonts w:cs="Times New Roman" w:ascii="Times New Roman" w:hAnsi="Times New Roman"/>
                <w:lang w:val="sr-RS"/>
              </w:rPr>
              <w:t xml:space="preserve"> бр. 120-274/2021-II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длука </w:t>
            </w:r>
            <w:r>
              <w:rPr>
                <w:rFonts w:cs="Times New Roman" w:ascii="Times New Roman" w:hAnsi="Times New Roman"/>
                <w:lang w:val="sr-Latn-RS"/>
              </w:rPr>
              <w:t>o прибављању неизграђеног грађевинског земљишта у јавну својину за потребе уређења површина јавне намене  путем размене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63-10/2021-II од 14.07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длука </w:t>
            </w:r>
            <w:r>
              <w:rPr>
                <w:rFonts w:cs="Times New Roman" w:ascii="Times New Roman" w:hAnsi="Times New Roman"/>
                <w:lang w:val="sr-Latn-RS"/>
              </w:rPr>
              <w:t>о одбијању Амандмана на члан 3. предлога Одлуке о начину обављања и начину поверавања градског и приградског превоза путника на територији општине Параћин</w:t>
            </w:r>
            <w:r>
              <w:rPr>
                <w:rFonts w:cs="Times New Roman" w:ascii="Times New Roman" w:hAnsi="Times New Roman"/>
                <w:lang w:val="sr-RS"/>
              </w:rPr>
              <w:t xml:space="preserve"> бр. 06-133/2021-II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длука </w:t>
            </w:r>
            <w:r>
              <w:rPr>
                <w:rFonts w:cs="Times New Roman" w:ascii="Times New Roman" w:hAnsi="Times New Roman"/>
                <w:lang w:val="sr-Latn-RS"/>
              </w:rPr>
              <w:t>о одбијању Амандмана на члан 5. предлога Одлуке о начину обављања и начину поверавања градског и приградског превоза путника на територији општине Параћин</w:t>
            </w:r>
            <w:r>
              <w:rPr>
                <w:rFonts w:cs="Times New Roman" w:ascii="Times New Roman" w:hAnsi="Times New Roman"/>
                <w:lang w:val="sr-RS"/>
              </w:rPr>
              <w:t xml:space="preserve"> бр. 06-131/2021-II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длука </w:t>
            </w:r>
            <w:r>
              <w:rPr>
                <w:rFonts w:cs="Times New Roman" w:ascii="Times New Roman" w:hAnsi="Times New Roman"/>
                <w:lang w:val="sr-Latn-RS"/>
              </w:rPr>
              <w:t>о одбијању Амандмана на члан 37. предлога Одлуке о начину обављања и начину поверавања градског и приградског превоза путника на територији општине Параћин</w:t>
            </w:r>
            <w:r>
              <w:rPr>
                <w:rFonts w:cs="Times New Roman" w:ascii="Times New Roman" w:hAnsi="Times New Roman"/>
                <w:lang w:val="sr-RS"/>
              </w:rPr>
              <w:t xml:space="preserve"> бр. 06-132/2021-II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lang w:val="sr-RS"/>
              </w:rPr>
              <w:t xml:space="preserve">ешење </w:t>
            </w:r>
            <w:r>
              <w:rPr>
                <w:rFonts w:cs="Times New Roman" w:ascii="Times New Roman" w:hAnsi="Times New Roman"/>
                <w:lang w:val="sr-Latn-RS"/>
              </w:rPr>
              <w:t>о давању сагласности на Уговор о купопродаји непокрет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280/2021-II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lang w:val="sr-RS"/>
              </w:rPr>
              <w:t xml:space="preserve">ешење </w:t>
            </w:r>
            <w:r>
              <w:rPr>
                <w:rFonts w:cs="Times New Roman" w:ascii="Times New Roman" w:hAnsi="Times New Roman"/>
                <w:lang w:val="sr-Latn-RS"/>
              </w:rPr>
              <w:t>о давању сагласности на Уговор о прибављању непокретности  у јавну својину путем размене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282/2021-II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Решење о давањ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П „Водовод“ Параћин о усвајању редовних годишњих финансијских извештаја за 2020. годину са мишљењем овлашћеног екстерног ревизора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283/2021-II 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Одлуку о расподели добити по завршном рачуну за 2020. годину јавног предузећа за водовод и канализацију «Водовод» Параћин бр. 400-1283/2021-II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Решење о давањ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КП «Параћин» Параћин о усвајању редовних годишњих финансијских извештаја за 2020. г. са мишљењем овлашћеног екстерног ревизора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198/2021-II 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КП «Параћин» у Параћину о покрићу губитка по завршном рачуну за 2020. годину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199/2021-II  од 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Прву  измену Програма пословања са финансијским планом ЈКП «Параћин» у Параћину за 2021. годину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200/2021-II  од 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КП «Параћин» у Параћину  о ослобађању закупаца тезги на градској зеленој пијаци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815/2021-II  од 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Решење о давањ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КП «Параћин» у Параћину о усвајању Ценовника дезинфекције јавних површина</w:t>
            </w:r>
            <w:r>
              <w:rPr>
                <w:rFonts w:cs="Times New Roman" w:ascii="Times New Roman" w:hAnsi="Times New Roman"/>
                <w:lang w:val="sr-RS"/>
              </w:rPr>
              <w:t xml:space="preserve"> бр. 38-5/2021-II  од 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КП «Параћин» у Параћину  о усвајању Ценовника нешкодљивог уклањања лешева угинулих животиња</w:t>
            </w:r>
            <w:r>
              <w:rPr>
                <w:rFonts w:cs="Times New Roman" w:ascii="Times New Roman" w:hAnsi="Times New Roman"/>
                <w:lang w:val="sr-RS"/>
              </w:rPr>
              <w:t xml:space="preserve"> бр. 38-4/2021-II  од 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Даје се сагласност на Одлуку Надзорног одбора ЈКП «Параћин» у Параћину о усвајању Допуне  Ценовника погребних услуга радне јединице « Гробље»</w:t>
            </w:r>
            <w:r>
              <w:rPr>
                <w:rFonts w:cs="Times New Roman" w:ascii="Times New Roman" w:hAnsi="Times New Roman"/>
                <w:lang w:val="sr-RS"/>
              </w:rPr>
              <w:t xml:space="preserve"> бр. 38-3/2021-II  од 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Решење о давањ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Извештај о ревизији финансијских извештаја за 2020.годину ЈП''Дирекција за изградњу општине Параћин''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249/2021-II 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П ’’Дирекција за изградњу општине Параћин''  Параћин  о  начину покрића губитка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251/2021-II  од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Извештај о ревизији финансијских извештаја за 2020. годину ЈП «Пословни центар Параћин » Параћин, са Одлуком Надзорног одбора ЈП «Пословни центар Параћин» Параћин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246/2021-II  од  14.07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П «Пословни центар Параћин » у Параћину о начину  покрићу губитка из 2020. године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252/2021-II  од  14.07.2021. године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24. седница одржана 19.08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усвајању Извештаја о извршењу буџета општине Параћин за период 01.01. - 30.06.2021.године бр. 400-1388/2021-</w:t>
            </w:r>
            <w:r>
              <w:rPr>
                <w:rFonts w:cs="Times New Roman" w:ascii="Times New Roman" w:hAnsi="Times New Roman"/>
              </w:rPr>
              <w:t xml:space="preserve"> II</w:t>
            </w:r>
            <w:r>
              <w:rPr>
                <w:rFonts w:cs="Times New Roman" w:ascii="Times New Roman" w:hAnsi="Times New Roman"/>
                <w:lang w:val="sr-RS"/>
              </w:rPr>
              <w:t xml:space="preserve"> од 19.08.2021. год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Latn-RS"/>
              </w:rPr>
              <w:t>Извештај о извршењу буџета општине Параћин за период 01.01. - 30.06.2021.годин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усвајању стамбене стратегије и акционог плана општине Параћин бр. 360-44/2021-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sr-RS"/>
              </w:rPr>
              <w:t xml:space="preserve">   од 19.08.2021. год.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Latn-RS"/>
              </w:rPr>
              <w:t>тамбе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стратегиј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акцион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план општине Параћи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првој измени Програма подршке за спровођење пољопривредне политике и политике руралног развоја за општину Параћин за 2021. годину бр. 320-51/2021-</w:t>
            </w:r>
            <w:r>
              <w:rPr>
                <w:rFonts w:cs="Times New Roman" w:ascii="Times New Roman" w:hAnsi="Times New Roman"/>
              </w:rPr>
              <w:t xml:space="preserve"> II</w:t>
            </w:r>
            <w:r>
              <w:rPr>
                <w:rFonts w:cs="Times New Roman" w:ascii="Times New Roman" w:hAnsi="Times New Roman"/>
                <w:lang w:val="sr-RS"/>
              </w:rPr>
              <w:t xml:space="preserve"> од 19.08.2021. год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мена програма подршке за спровођење пољопривредне политике и политике руралног развоја за општину Параћин за 2021. годину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стављању ван снаге Одлуке о расписивању јавног огласа за давање у закуп и на коришћење пољопривредног земљишта у државној својини бр. 320-48/2021-</w:t>
            </w:r>
            <w:r>
              <w:rPr>
                <w:rFonts w:cs="Times New Roman" w:ascii="Times New Roman" w:hAnsi="Times New Roman"/>
              </w:rPr>
              <w:t xml:space="preserve"> II</w:t>
            </w:r>
            <w:r>
              <w:rPr>
                <w:rFonts w:cs="Times New Roman" w:ascii="Times New Roman" w:hAnsi="Times New Roman"/>
                <w:lang w:val="sr-RS"/>
              </w:rPr>
              <w:t xml:space="preserve"> од 19.08.2021. год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расписивању Јавног огласа за давање у закуп и на коришћење пољпривредног земљишта  у државној својини у општини Параћин бр. 320-49/2021-</w:t>
            </w:r>
            <w:r>
              <w:rPr>
                <w:rFonts w:cs="Times New Roman" w:ascii="Times New Roman" w:hAnsi="Times New Roman"/>
              </w:rPr>
              <w:t xml:space="preserve"> II</w:t>
            </w:r>
            <w:r>
              <w:rPr>
                <w:rFonts w:cs="Times New Roman" w:ascii="Times New Roman" w:hAnsi="Times New Roman"/>
                <w:lang w:val="sr-RS"/>
              </w:rPr>
              <w:t xml:space="preserve"> од 19.08.2021. год.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a Предлог Анекса 1 Уговора бр. 1.4/263/18 о годишњој чланарини  између општине Параћин и Регионалне агенције за економски развој Шумадије и Поморавља д.о.о. бр. 400-1389/2021-</w:t>
            </w:r>
            <w:r>
              <w:rPr>
                <w:rFonts w:cs="Times New Roman" w:ascii="Times New Roman" w:hAnsi="Times New Roman"/>
              </w:rPr>
              <w:t xml:space="preserve"> II</w:t>
            </w:r>
            <w:r>
              <w:rPr>
                <w:rFonts w:cs="Times New Roman" w:ascii="Times New Roman" w:hAnsi="Times New Roman"/>
                <w:lang w:val="sr-RS"/>
              </w:rPr>
              <w:t xml:space="preserve"> од 19.08.2021. год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 Извештај о раду Јавног предузећа за водовод и канализацију ''Водовод'' Параћин за 2020. годину са Одлуком Надзорног одбора коју је донео Надзорни одбор бр. 400-1328/2021-II  од 19.08.2021. године.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 Извештај о раду односно Извештај о степену реализације програма пословања Јавног комуналног предузећа „Параћин“ за 2020.годину са Одлуком Надзорног одбора бр. 400-1197/2021-II  од 19.08.2021. године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Извештаје о степену усклађености планираних и реализованих активности дефинисаних Програмом пословања за период од 01.01.2021. – 30.06.2021.године ЈП «Дирекција за изградњу општине Параћин», ЈКП «Параћин», ЈП за водовод и канализацију «Водовод Параћин» и ЈП за коришћење и управљање пословним простором «Пословни центар Параћин»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391/2021-II од 19.08.2021. године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</w:t>
            </w:r>
            <w:r>
              <w:rPr>
                <w:rFonts w:cs="Times New Roman" w:ascii="Times New Roman" w:hAnsi="Times New Roman"/>
                <w:lang w:val="sr-Latn-RS"/>
              </w:rPr>
              <w:t>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а Одлуку Надзорног одбора ЈКП «Параћин» у Параћину о ослобађању закупаца тезги на градској зеленој пијаци обавезе плаћања дневних квита, односно, накнада за закуп тезги недељом</w:t>
            </w:r>
            <w:r>
              <w:rPr>
                <w:rFonts w:cs="Times New Roman" w:ascii="Times New Roman" w:hAnsi="Times New Roman"/>
                <w:lang w:val="sr-RS"/>
              </w:rPr>
              <w:t xml:space="preserve"> бр. 400-1392/2021-II  од  19.08.2021. године..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 разрешењу и именовању члана Управног одбора установе Спортско-рекреациони центар „7.јули“ Параћин бр. 02-129/2021-II од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 разрешењу и именовању члана Управног одбора Туристичке организације општине Параћин бр. 02-130/2021-II од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 разрешењу и именовању члана Надзорног одбора установе Позориште «Параћин» у Параћину бр. 02-132/2021-II од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 разрешењу члана Надзорног одбора установе Апотека Параћин бр. 02-119/2021-II од 19.08.2021. године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</w:t>
            </w:r>
            <w:r>
              <w:rPr>
                <w:rFonts w:cs="Times New Roman" w:ascii="Times New Roman" w:hAnsi="Times New Roman"/>
                <w:lang w:val="sr-Latn-RS"/>
              </w:rPr>
              <w:t>о разрешењу чланa Надзорног одбора Јавног предузећа «Пословни центар Параћин» у Параћину</w:t>
            </w:r>
            <w:r>
              <w:rPr>
                <w:rFonts w:cs="Times New Roman" w:ascii="Times New Roman" w:hAnsi="Times New Roman"/>
                <w:lang w:val="sr-RS"/>
              </w:rPr>
              <w:t xml:space="preserve"> бр. 02-110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чланa Надзорног одбора Јавног предузећа «Пословни центар Параћин» у Параћину бр. 02-133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члана Управног одбора установе Библиотеке «Др Вићентије Ракић» у Параћину бр. 02-131/2021-II од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змени Решења о образовању Комисије за спровођење поступка јавног надметања за давање у закуп пољопривредног земљишта у државној својини за 2021.годину бр. 02-127/2021-II од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председника и чланова Комисије за спровођење конкурса за избор директора јавних предузећа чији  је оснивач Општина Параћин бр. 02-134/2021-II од 19.08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</w:t>
            </w:r>
            <w:r>
              <w:rPr>
                <w:rFonts w:cs="Times New Roman" w:ascii="Times New Roman" w:hAnsi="Times New Roman"/>
                <w:lang w:val="sr-Latn-RS"/>
              </w:rPr>
              <w:t>o образовању Комисије за спровођење конкурса за избор директора јавних предузећа чији је оснивач општина Параћин</w:t>
            </w:r>
            <w:r>
              <w:rPr>
                <w:rFonts w:cs="Times New Roman" w:ascii="Times New Roman" w:hAnsi="Times New Roman"/>
                <w:lang w:val="sr-RS"/>
              </w:rPr>
              <w:t xml:space="preserve"> бр. 02-126/2021-II од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утврђивању престанка дужности вршиоца дужности директора установе Апотека Параћин бр. 02-135/2021-II од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 именовању директора Апотеке Параћин бр. 02-120/2021-II од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 разрешењу и именовању председника и чланoва Oдбора за друштвене делатности бр. 02- 136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председника и чланoва Oдбора за рад и развој месних заједница бр. 02- 137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председника и чланoва Oдбора за заштиту и унапређење животне средине бр. 02- 138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председника и чланoва Oдбора за представке и притужбе бр. 02- 139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члана Одбора за награде и признања бр. 02-140/2021-II од 19.08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председника и чланoва Oдбора за утврђивање предлога назива улица, тргова, заселака и делова насељених места бр. 02- 141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 и именовању председника и чланoва Oдбора за односе са верским заједницама бр. 02- 142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 и именовању председника и чланoва Oдбора за борбу против корупције бр. 02- 143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 и именовању председника и чланoва Савета за младе бр. 02- 144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 и именовању председника и чланoва Комисије за родну равноправност бр. 02- 145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 и именовању председника и чланoва Савета за здравље бр. 02- 146/2021-II од  19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0" w:hanging="9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 и именовању председника и чланoва Савета за праћење примене Етичког кодекса бр. 02- 147/2021-II од  19.08.2021. године</w:t>
            </w:r>
          </w:p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ListParagraph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25. седница одржана 30.08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изменама и допунама Одлуке о буџету општине Параћин за 2021. годину, први ребаланс, бр. 400-1422/2021-II</w:t>
            </w:r>
            <w:r>
              <w:rPr>
                <w:rFonts w:cs="Times New Roman" w:ascii="Times New Roman" w:hAnsi="Times New Roman"/>
              </w:rPr>
              <w:t xml:space="preserve">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ребаланс Програма припреме и изградње капиталних објеката од значаја за локалну самоуправу за 2021. годину бр. 400-1402/2021- II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ребаланс Програма изградње, реконструкције и одржавања јавних путева за 2021. годину бр. 344-249/2021- 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ребаланс Програма коришћења средстава за заштиту животне средине за 2021. годину бр. 400-1400/2021- II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ровски план општинских управа општине Параћин бр. 031-175/2021- 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расписивању Јавног огласа за давање у закуп и на коришћење пољопривредног земљишта у државној својини у општини Параћин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длука </w:t>
            </w:r>
            <w:r>
              <w:rPr>
                <w:rFonts w:cs="Times New Roman" w:ascii="Times New Roman" w:hAnsi="Times New Roman"/>
                <w:lang w:val="sr-Latn-RS"/>
              </w:rPr>
              <w:t>o измени Одлуке о давању просторија н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коришћење Позоришту «Параћин» у Параћину</w:t>
            </w:r>
            <w:r>
              <w:rPr>
                <w:rFonts w:cs="Times New Roman" w:ascii="Times New Roman" w:hAnsi="Times New Roman"/>
                <w:lang w:val="sr-RS"/>
              </w:rPr>
              <w:t xml:space="preserve"> бр. 361-16/2021-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одобравању/неодобравању годишњих програма од посебног значаја и одређивању висине средстава за реализацију одобреног годишњег програма од посебног значаја за задовољавање потреба и интереса грађана у области спорта у општини Параћин за 2021. годину бр. 400-1423/2021-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одобравању/неодобравању додатних средстава за реализацију годишњих програма спортских организација којима се задовољавају потребе и интереси грађана у области спорта у општини Параћин за 2021. годину бр. 400-1425/2021-II од 30.08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утврђивању радноправног статуса члана Општинског већа Дејана Миладиновића бр. 112- 521/2021-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Модел Уговора о реализовању годишњег програма од посебног значаја спортске организације којима се остварују потребе и интереси грађана у области спорта у општини Параћин за 2021. годину бр. 400-1424/2021-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установе Дом здравља Параћин за 2021.годину бр. 400-1415/2021-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Модел Анекса I Уговора о реализовању годишњег програма спортске организације којима се остварују потребе и интереси грађана у области спорта у општини Параћин за 2021. годину бр. 400-1426/2021-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и ребаланс Програма пословања за 2021.годину Управе за инвестиције и одрживи развој општине Параћин са планом вишегодишњих капиталних пројеката за период 2021-2023. године бр. 400-1398/2021- II од 30.08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</w:t>
            </w:r>
            <w:r>
              <w:rPr>
                <w:rFonts w:cs="Times New Roman" w:ascii="Times New Roman" w:hAnsi="Times New Roman"/>
              </w:rPr>
              <w:t>о давању сагласно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на Захтев за да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гласности за расписивање јавног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и избора и именовања директора установ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туре Завичајни музеј Параћин</w:t>
            </w:r>
            <w:r>
              <w:rPr>
                <w:rFonts w:cs="Times New Roman" w:ascii="Times New Roman" w:hAnsi="Times New Roman"/>
                <w:lang w:val="sr-RS"/>
              </w:rPr>
              <w:t xml:space="preserve"> бр. 111-37/2021-II од 30.08.2021. године</w:t>
            </w:r>
          </w:p>
        </w:tc>
      </w:tr>
    </w:tbl>
    <w:p>
      <w:pPr>
        <w:pStyle w:val="ListParagraph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26. седница одржана 16.09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изменама Одлуке о максималном броју запослених на неодређено време у општинској управи, јавним предузећима и установама општине Параћин бр. 112-543/2021-Ц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измени Одлуке о уређењу индустријске зоне и индустријског парка у индустријској зони „Змич“ бр. 418-48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исправци техничке грешке у Одлуци о одобравању/неодобравању годишњих програма од посебног значаја и одређивању висине средстава за реализацију одобреног годишњег програма од посебног значаја за задовољавање потреба и интереса грађана у области спорта у општини Параћин за 2021. годину бр. 06-167/2021-II од 07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ик о финансирању и суфинансирању програма/пројекта који подстичу рад добровољних ватрогасних друштава на територији општине Параћин бр. 110- 45/2021-II од 16.09. 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Решење о давању </w:t>
            </w:r>
            <w:r>
              <w:rPr>
                <w:sz w:val="22"/>
                <w:szCs w:val="22"/>
              </w:rPr>
              <w:t>сагласност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на Другу измену и допуну Програма пословања са финансијским планом ЈП «Дирекција за изградњу општине Параћин» у Параћину за 2021. годину са трогодишњим програмом пословања за период 2021-2023. године</w:t>
            </w:r>
            <w:r>
              <w:rPr>
                <w:sz w:val="22"/>
                <w:szCs w:val="22"/>
                <w:lang w:val="sr-RS"/>
              </w:rPr>
              <w:t xml:space="preserve"> бр. 400-1507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Решење о давању </w:t>
            </w:r>
            <w:r>
              <w:rPr>
                <w:sz w:val="22"/>
                <w:szCs w:val="22"/>
              </w:rPr>
              <w:t>сагласност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на Прву измену и допуну Плана и програма рада са финансијским планом установе Дом омладине «Параћин» Параћин за 2021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годину</w:t>
            </w:r>
            <w:r>
              <w:rPr>
                <w:sz w:val="22"/>
                <w:szCs w:val="22"/>
                <w:lang w:val="sr-RS"/>
              </w:rPr>
              <w:t xml:space="preserve"> бр. 400-1437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Решење о давању </w:t>
            </w:r>
            <w:r>
              <w:rPr>
                <w:sz w:val="22"/>
                <w:szCs w:val="22"/>
              </w:rPr>
              <w:t>сагласност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на Прву измену и допуну Плана и програма рада са финансијским планом установе спортско-рекреативни центар «Борац» Параћин за 2021.годину</w:t>
            </w:r>
            <w:r>
              <w:rPr>
                <w:sz w:val="22"/>
                <w:szCs w:val="22"/>
                <w:lang w:val="sr-RS"/>
              </w:rPr>
              <w:t xml:space="preserve"> бр. 400-1431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установе Позориште «Параћин» Параћин за 2021. годину бр. 400-1439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установе Библиотека «Др Вићентије Ракић» Параћин за 2021. годину бр. 400-1444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предшколске установе «Бамби» Параћин за 2021.годину бр. 400-1438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установе спортско рекреациони центар «7.јули» Параћин за 2021.годину бр. 400-1436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установе Културни центар Параћин за 2021.годину бр. 400-1434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установе Туристичка организација општине Параћин за 2021.годину бр. 400-1435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установе Центар за социјални рад ''Параћин'' Параћин за 2021.годину бр. 400-1480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лана и програма рада са финансијским планом установе Завичајни музеј «Параћин» Параћин за 2021.годину бр. 400-1433/2021-II од 16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отуђењу из јавне својине општине Параћин непосредном погодбом бр. 463-14/2021-II од 16.09.2021.године</w:t>
            </w:r>
          </w:p>
        </w:tc>
      </w:tr>
    </w:tbl>
    <w:p>
      <w:pPr>
        <w:pStyle w:val="ListParagraph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27. седница одржана 24.09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o решавању стамбене потребе избеглице Мрђа Слободана бр. 360-52/2021-II од 24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у о финансијској подршци домажинствима у процесу енергетске транзиције бр. 400-1564/2021-II од 24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у о додели јавних признања општине Параћин бр. 119-1/2021-II од 24.9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о давању сагласности на Уговор о купопродаји непокретности бр. 400-1563/2021-II од 24.09.2021. године. 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у измену и допуну Програма пословања са финансијским планом ЈП ''Пословни центар Параћин'' у Параћину за 2021.годину бр. 400-1526/2021-II од 24.09.2021. године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Другу измену и допуну Програма коришћења буџетске помоћи-субвенција ЈП ''Пословни центар Параћин'' у Параћину за 2021.годину бр. 400-1565/2021-II од 24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Другу измену Програма пословања са финансијским планом Јавно комуналног предузећа «Параћин» у Параћину за 2021. годину односно трогодишњи програм пословања за период 2021-2023. године бр. 400-1547/2021-II од 24.0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</w:t>
            </w:r>
            <w:r>
              <w:rPr>
                <w:rFonts w:cs="Times New Roman" w:ascii="Times New Roman" w:hAnsi="Times New Roman"/>
                <w:lang w:val="sr-Latn-RS"/>
              </w:rPr>
              <w:t>о утврђивању престанка функ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вршиоца дужности директора установе Завичајни музеј «Параћин»</w:t>
            </w:r>
            <w:r>
              <w:rPr>
                <w:rFonts w:cs="Times New Roman" w:ascii="Times New Roman" w:hAnsi="Times New Roman"/>
                <w:lang w:val="sr-RS"/>
              </w:rPr>
              <w:t xml:space="preserve"> бр. 02-162/2021-II од 24.9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директора установе Завичајни музеј «Параћин» бр. 02-154/2021-II од 24.9.2021. године</w:t>
            </w:r>
          </w:p>
        </w:tc>
      </w:tr>
    </w:tbl>
    <w:p>
      <w:pPr>
        <w:pStyle w:val="ListParagraph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28. седница одржана 12.10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изради плана детаљне регулације за изградњу постројења за пречишћавање отпадних вода у селу Бошњане бр. 350-72/2021-II од 12.10. 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спровођењу јавног конкурса за избор директора јавног предузећа за коришћење и управљање пословним простором «Пословни центар Параћин», у Параћину бр. 111-47/2021-II од 12.10. 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расписивању Јавног огласа за давање у закуп и на коришћење пољопривредног земљишта у државној својини у општини Параћин бр. 320-56/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 12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члана Одбора за пољопривреду и развој села бр. 02-176/2021-II од 12.10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Извештај о раду односно извештај о степену реализације програма пословања за 2020.годину Јавног предузећа за коришћење и управљање пословним простором '''Пословни центар Параћин'' у Параћину за 2020. годину бр. 400-1525/2021-II од 12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Извештај о реализацији програма коришћења буџетске помоћи - субвенција Јавног предузећа за коришћење и управљање пословним простором '''Пословни центар Параћин'' у Параћину за 2020. годину бр. 400-1674/2021-II од 12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члана Општинског већа општине Параћин бр. 02-166/2021-II oд 12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збору члана Општинског већа општине Параћин бр. 02-177/2021-II од 12.10.2021. године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Spacing"/>
              <w:numPr>
                <w:ilvl w:val="0"/>
                <w:numId w:val="2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Решење </w:t>
            </w:r>
            <w:r>
              <w:rPr>
                <w:sz w:val="22"/>
                <w:szCs w:val="22"/>
              </w:rPr>
              <w:t>o разрешењу Изборне комисије Општине Параћин у сталном саставу</w:t>
            </w:r>
            <w:r>
              <w:rPr>
                <w:sz w:val="22"/>
                <w:szCs w:val="22"/>
                <w:lang w:val="sr-RS"/>
              </w:rPr>
              <w:t xml:space="preserve"> бр. 02-179/2021-II од 12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</w:t>
            </w:r>
            <w:r>
              <w:rPr>
                <w:rFonts w:cs="Times New Roman" w:ascii="Times New Roman" w:hAnsi="Times New Roman"/>
                <w:lang w:val="sr-Latn-RS"/>
              </w:rPr>
              <w:t>о именовању Изборне комисије општине Параћин</w:t>
            </w:r>
            <w:r>
              <w:rPr>
                <w:rFonts w:cs="Times New Roman" w:ascii="Times New Roman" w:hAnsi="Times New Roman"/>
                <w:lang w:val="sr-RS"/>
              </w:rPr>
              <w:t xml:space="preserve"> бр. 02-180/2021-II од 12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лог за састав Комисије која води поступак и доноси решења по захтевима за враћање земљишта бр. 02-181/2021-II од 12.10.2021. године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Комисијe за спровођење поступка отуђења и давања у закуп грађевинског земљишта бр. 02-182/2021-II од 12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Комисијe за спровођење поступка отуђења и давања у закуп грађевинског земљишта бр. 02-183/2021-II од 12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образовању Комисије за спровођење и утврђивање резултата тајног гласања за избор члана Општинског већа Општине Параћин бр. 02-184/2021-II од 12.10.2021.год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ListParagraph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29. седница одржана 21.10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отуђењу неизграђеног грађевинског земљишта из јавне својине Општине Параћин, путем јавног оглашавања – прикупљањем писаних понуда, ради изградње објекaта, у оквиру Индустријске зоне "Змич" у Параћину, у складу са Планом детаљне регулације Индустријске зоне ''Змич'' у Параћину бр. 463-17/2021-II од 21.10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текст Јавног Огласа о отуђењу непокретности у јавној својини општине Параћин прикупљањем писаних понуда бр. 464-8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Spacing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Решење о утврђивању </w:t>
            </w:r>
            <w:r>
              <w:rPr>
                <w:sz w:val="22"/>
                <w:szCs w:val="22"/>
              </w:rPr>
              <w:t>престанк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функције вршиоца дужности директора установе Центар за социјални рад «Параћин» у Параћину</w:t>
            </w:r>
            <w:r>
              <w:rPr>
                <w:sz w:val="22"/>
                <w:szCs w:val="22"/>
                <w:lang w:val="sr-RS"/>
              </w:rPr>
              <w:t xml:space="preserve"> бр. 02-199/2021-II од 21.10.2021. године 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директора установе Центар за социјални рад «Параћин» у Параћину бр. 02-200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утврђивању радноправног статуса члана Општинског већа Мирољуба Радојковића бр. 112-587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утврђивању престанка функције вршиоца дужности директора установе Спортско рекреациони центар «7.јули» Параћин бр. 02-198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Spacing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ind w:left="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шење о именовању директора установе Спортско рекреациони центар «7.јули» Параћин бр. </w:t>
            </w:r>
            <w:r>
              <w:rPr>
                <w:sz w:val="22"/>
                <w:szCs w:val="22"/>
              </w:rPr>
              <w:t>02-186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члана Надзорног одбора Јавног предузећа «Дирекција за изградњу општине Параћин» у Параћину бр. 02-188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вршиоца дужности директора Јавног предузећа «Дирекција за изградњу општине Параћин» у Параћину бр. 02-189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вршиоца дужности директора јавног предузећа «Дирекција за изградњу општине Параћин» у Параћину бр. 02-190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вршиоца дужности директора Јавно комуналног предузећа «Параћин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Параћину бр. 02-191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</w:t>
            </w:r>
            <w:r>
              <w:rPr>
                <w:rFonts w:cs="Times New Roman" w:ascii="Times New Roman" w:hAnsi="Times New Roman"/>
                <w:lang w:val="sr-Latn-RS"/>
              </w:rPr>
              <w:t>о именовању вршиоца дужности директо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Јавно комуналног предузећа «Параћин» у Параћину</w:t>
            </w:r>
            <w:r>
              <w:rPr>
                <w:rFonts w:cs="Times New Roman" w:ascii="Times New Roman" w:hAnsi="Times New Roman"/>
                <w:lang w:val="sr-RS"/>
              </w:rPr>
              <w:t xml:space="preserve"> бр. 02-192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функције вршиоца дужности директора установе Дом омладине «Параћин» бр. 02-194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председника Управног одбора установе Дом омладине Параћин бр. 02-196/2021-II од 21.10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вршиоца дужности директора Установе Дом омладине «Параћин» бр. 02-195/2021-II од 21.10.2021. године</w:t>
            </w:r>
          </w:p>
        </w:tc>
      </w:tr>
    </w:tbl>
    <w:p>
      <w:pPr>
        <w:pStyle w:val="ListParagraph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 w:eastAsia="zh-CN"/>
        </w:rPr>
        <w:t>30. седница одржана 04.11.20</w:t>
      </w:r>
      <w:r>
        <w:rPr>
          <w:b/>
          <w:sz w:val="22"/>
          <w:szCs w:val="22"/>
          <w:lang w:val="sr-RS" w:eastAsia="zh-CN"/>
        </w:rPr>
        <w:t>21</w:t>
      </w:r>
      <w:r>
        <w:rPr>
          <w:b/>
          <w:sz w:val="22"/>
          <w:szCs w:val="22"/>
          <w:lang w:val="sr-CS" w:eastAsia="zh-CN"/>
        </w:rPr>
        <w:t>.године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Spacing"/>
              <w:numPr>
                <w:ilvl w:val="0"/>
                <w:numId w:val="17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>Одлука о мрежи јавних предшколских установа на подручју општине Параћин бр. 345-3/2021-</w:t>
            </w:r>
            <w:r>
              <w:rPr>
                <w:sz w:val="22"/>
                <w:szCs w:val="22"/>
              </w:rPr>
              <w:t xml:space="preserve">II </w:t>
            </w:r>
            <w:r>
              <w:rPr>
                <w:sz w:val="22"/>
                <w:szCs w:val="22"/>
                <w:lang w:val="sr-RS"/>
              </w:rPr>
              <w:t>од 04.11.2021. годин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одобравању/неодобравању годишњих програма од посебног значаја и одређивању висине средстава за реализацију одобреног годишњег програма од посебног значаја за задовољавање потреба и интереса грађана у области спорта у општини Параћин за 2021. годину бр. 400-1805/2021-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>
                <w:rFonts w:cs="Times New Roman" w:ascii="Times New Roman" w:hAnsi="Times New Roman"/>
                <w:lang w:val="sr-RS"/>
              </w:rPr>
              <w:t>од 04.11.2021. године.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одобравању/неодобравању додатних средстава за реализацију годишњих програма спортских организација којима се задовољавају потребеи интереси грађана у области спорта у општини Параћин за 2021. годину бр. 400-1802/2021-II од 04.11.2021. годин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Spacing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лука о усвајању Извештаја о извршењу буџета општине Параћин за период 01.01. – 30.09.2021. године са Извештајем бр. 400-1801/2021-</w:t>
            </w: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приступању израде измене и допуне плана развоја општине Параћин за период 2021 – 2027 бр. 400-1807/2021-II од 04.11.2021. годин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Извештај о раду односно Извештај о степену реализације програма пословања за 2020. годину ЈП “Дирекције за изградњу општине Параћин“ бр. 400-1508/2021-II од 04.11.2021. годин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Модел Анекс I Уговора о реализовању годишњег програма спортске организације којима се остварују потребе и интереси грађана у области спорта у општини Параћин бр. 400-1803/2021-II од 04.11.2021. годин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Модел Уговора о реализовању годишњег програма од посебног значаја спортске организације којима се остварују потребе и интереси грађана у области спорта у општини Параћин у 2021. години бр. 400-1806/2021-II од 04.11.2021. године.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утврђивању престанка функције вршиоца дужности директора установе Туристичка организација општине Параћин бр. 02-208/2021-II од 04.11.2021. године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директора установе Туристичка организација општине Параћин бр. 02-205/2021-II од 04.11.2021. год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ListParagraph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31. седница одржана 25.11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престанку важења Одлуке о давању на коришћење просторија установи Дом омладине «Параћин» из Параћина бр. 361-38/2021-II од 25.11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изменама и допунама Одлуке о постављању мањих монтажних објеката на територији општине Параћин бр. 344-321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плаћању доприноса за пензијско и инвалидско осигурање и доприноса за здравствено осигурање за лица која су стекла статус лица која самостално обављају уметничку или другу делатност у виду занимања у области културе бр. 100-1969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одобравању/неодобравању годишњих  програма од посебног значаја и одређивању  висине средстава за реализацију одобреног годишњег програма  од посебног значаја за задовољавање потреба и интереса грађана у области спорта у општини Параћин за 2021. годину бр. 400-1970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одобравању/неодобравању додатних средстава за реализацију годишњих  програма спортских организација  којима се задовољавају потребе и интереси грађана у области спорта у општини Параћин за 2021. годину бр. 400-1971/2021-II од 25.11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давању на коришћење, управљање и инвестиционо одржавање објеката Јавном предузећу за водовод и канализацију „Водовод“ Параћин бр. 361-40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допуни Одлуке о давању на коришћење објеката Установи спортско-рекреативном центру „Борац“ у Параћину бр. 361-39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a Модел Анекс II Уговора о реализовању годишњег програма спортске организације којима се остварују потребе и интереси грађана у области спорта у општини Параћин за 2021. годину бр. 400-1972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Школског одбора Основне школе ''Стеван Јаковљевић'' у Параћину бр. 02-226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Школског одбора Основне школе ''Moмчило Поповић - Озрен'' у Параћину бр. 02-224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Школског одбора Основне школе ''Ђура Јакшић'' у Параћину бр. 02-225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Школског одбора Основне школе ''Бранко Крсмановић'' у Доњој Мутници бр. 02-228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Школског одбора Основне школе ''Бранко Крсмановић'' у Сикирици бр. 02-227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Школског одбора Основне школе ''Вук Караџић'' у Поточцу бр. 02-229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Школског одбора Основне школе ''Бранко Радичевић'' у Поповцу бр. 02-230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Школског одбора Школе за основно музичко образовање и васпитање ''Миленко Живковић'' у Параћину бр. 02-231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Школског одбора Економско-трговинске школе у Параћину бр. 02-234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Школског одбора Гимназије у Параћину бр. 02-235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Школског одбора Технолошке школе у Параћину бр. 02-232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Школског одбора Машинско електротехничке школе у Параћину бр. 02-233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и именовању чланова Школског одбора Основне школе „Радоје Домановић“ у Параћину бр. 02-236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Школског одбора Основне школе ''Стеван Јаковљевић'' у Параћину бр. 02-239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Школског одбора Основне школе ''Moмчило Поповић - Озрен'' у Параћину бр. 02-237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Школског одбора Основне школе ''Ђура Јакшић'' у Параћину бр. 02-238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Школског одбора Основне школе ''Бранко Крсмановић'' у Доњој Мутници бр. 02-241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именовању Школског одбора Основне школе ''Бранко Крсмановић'' у Сикирици бр. 02-240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именовању Школског одбора Основне школе ''Вук Караџић'' у Поточцу бр. 02-242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шење </w:t>
            </w:r>
            <w:r>
              <w:rPr>
                <w:rFonts w:cs="Times New Roman" w:ascii="Times New Roman" w:hAnsi="Times New Roman"/>
              </w:rPr>
              <w:t>o именовању Школског одбора Основне школе ''Бранко Радичевић'' у Поповцу</w:t>
            </w:r>
            <w:r>
              <w:rPr>
                <w:rFonts w:cs="Times New Roman" w:ascii="Times New Roman" w:hAnsi="Times New Roman"/>
                <w:lang w:val="sr-RS"/>
              </w:rPr>
              <w:t xml:space="preserve"> 02-243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именовању Школског одбора Школе за основно музичко образовање и васпитање ''Миленко Живковић'' у Параћину бр. 02-244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именовању Школског одбора Економско-трговинске школе у Параћину бр. 02-247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именовању Школског одбора Гимназије у Параћину бр. 02-248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именовању Школског одбора Технолошке школе у Параћину бр. 02-245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именовању Школског одбора Машинско-електротехничке школе у Параћину бр. 02-246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Трећу измену Програма пословања са финансијским планом Јавног комуналног предузећа «Параћин» за 2021. годину бр. 400-1933/2021-II од 25.11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pacing w:lineRule="auto" w:line="240" w:before="0" w:after="0"/>
              <w:ind w:left="86" w:hanging="8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ограм коришћења буџетске помоћи – субвенција Јавног комуналног предузећа “Параћин“ Параћин за 2021. годину бр. 400-1932/2021-II од 25.11.2021. године</w:t>
            </w:r>
          </w:p>
        </w:tc>
      </w:tr>
    </w:tbl>
    <w:p>
      <w:pPr>
        <w:pStyle w:val="ListParagraph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zh-CN"/>
        </w:rPr>
        <w:t>32. седница одржана 16.12.2021.године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буџету општине Параћин за 2022. годину бр. 400-2106/2021-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>
                <w:rFonts w:cs="Times New Roman" w:ascii="Times New Roman" w:hAnsi="Times New Roman"/>
                <w:lang w:val="sr-RS"/>
              </w:rPr>
              <w:t>од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локалним комуналним таксама бр. 434-9/2021-</w:t>
            </w:r>
            <w:r>
              <w:rPr>
                <w:rFonts w:cs="Times New Roman" w:ascii="Times New Roman" w:hAnsi="Times New Roman"/>
              </w:rPr>
              <w:t xml:space="preserve">II   </w:t>
            </w:r>
            <w:r>
              <w:rPr>
                <w:rFonts w:cs="Times New Roman" w:ascii="Times New Roman" w:hAnsi="Times New Roman"/>
                <w:lang w:val="sr-RS"/>
              </w:rPr>
              <w:t>од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изменама и допунама Одлуке о доприносу за уређивање грађевинског земљишта бр. 418-64/2021-</w:t>
            </w:r>
            <w:r>
              <w:rPr>
                <w:rFonts w:cs="Times New Roman" w:ascii="Times New Roman" w:hAnsi="Times New Roman"/>
                <w:lang w:val="sr-Latn-RS"/>
              </w:rPr>
              <w:t xml:space="preserve">II </w:t>
            </w:r>
            <w:r>
              <w:rPr>
                <w:rFonts w:cs="Times New Roman" w:ascii="Times New Roman" w:hAnsi="Times New Roman"/>
                <w:lang w:val="sr-RS"/>
              </w:rPr>
              <w:t>од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длука о иступању о</w:t>
            </w:r>
            <w:r>
              <w:rPr>
                <w:rFonts w:cs="Times New Roman" w:ascii="Times New Roman" w:hAnsi="Times New Roman"/>
                <w:lang w:val="sr-Latn-RS"/>
              </w:rPr>
              <w:t>пштин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Параћин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из Регионалног центра за управљање комуналним отпадом „Регион Краљево“ доо, Краљево</w:t>
            </w:r>
            <w:r>
              <w:rPr>
                <w:rFonts w:cs="Times New Roman" w:ascii="Times New Roman" w:hAnsi="Times New Roman"/>
                <w:lang w:val="sr-RS"/>
              </w:rPr>
              <w:t xml:space="preserve"> бр. 501-77/2021-II од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изменама и допунама Одлуке о општинским административним таксама и накнадама бр. 434-8/2021- II од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о приступању оснивања Друштва са ограниченом одговроношћу „РЕГИОНАЛНИ ИНОВАЦИОНИ СТАРТ - АП ЦЕНТАР ПАРАЋИН“ бр. 023-4/2021-II  од 16.12.2021.год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Први ребаланс Програма пословања Јавног предузећа за водовод и канализацију «Водовод» Параћин за 2021. годину бр. 400-1778/2021-II  од 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Одлуку Надзорног одбора Јавног комуналног предузећа «Параћин» о кредитном задужењу бр. 1420/2 од 30.11.2021. године бр. 400-2086/2021-II  од 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разрешењу и именовању председник  Надзорног одбора установе Позориште «Параћин» у Параћину бр. 02-263/2021-II од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o разрешењу и именовању заменика члана Изборне комисије Општине Параћин у сталном саставу бр. 02-260/2021-II од 16.12.2021.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a Модел Уговора о оснивању Друштва са ограниченом одговорношћу „РЕГИОНАЛНИ ИНОВАЦИОНИ СТАРТ - АП ЦЕНТАР ПАРАЋИН“ бр. 400-2105/2021-II  од 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Извештаје о степену усклађености планираних и реализованих активности дефинисаних Програмом пословања за период од 01.01.2021. – 30.09.2021.године ЈП «Дирекција за изградњу општине Параћин», ЈКП «Параћин», ЈП за водовод и канализацију «Водовод Параћин» и ЈП за коришћење и управљање пословним простором «Пословни центар Параћин» бр. 400-2108/2021-II од 16.12.2021. године.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Параћин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Одлуку Надзорног одбора Јавног предузећа за водовод и канализацију „Водовод“ Параћин  о промени седишта бр. 023-3/2021-II  од 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ење о давању сагласности на Одлуку Надзорног одбора јавног предузећа за водовод и канализацију «Водовод» Параћин о стављању ван снаге Одлуке о кредитном задужењу бр. 400-2107/2021-II  од  16.12.2021. године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ровски план општинских управа општине Параћин бр. 031-249/2021- II од 16.12.2021. године</w:t>
            </w:r>
          </w:p>
        </w:tc>
      </w:tr>
    </w:tbl>
    <w:p>
      <w:pPr>
        <w:pStyle w:val="ListParagraph"/>
        <w:ind w:left="0" w:hanging="0"/>
        <w:jc w:val="center"/>
        <w:rPr>
          <w:b/>
          <w:b/>
          <w:sz w:val="22"/>
          <w:szCs w:val="22"/>
          <w:lang w:val="sr-CS" w:eastAsia="zh-CN"/>
        </w:rPr>
      </w:pPr>
      <w:r>
        <w:rPr>
          <w:b/>
          <w:sz w:val="22"/>
          <w:szCs w:val="22"/>
          <w:lang w:val="sr-CS" w:eastAsia="zh-CN"/>
        </w:rPr>
      </w:r>
    </w:p>
    <w:p>
      <w:pPr>
        <w:pStyle w:val="ListParagraph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 w:eastAsia="zh-CN"/>
        </w:rPr>
        <w:t>33. седница одржана 27.12.20</w:t>
      </w:r>
      <w:r>
        <w:rPr>
          <w:b/>
          <w:sz w:val="22"/>
          <w:szCs w:val="22"/>
          <w:lang w:val="sr-RS" w:eastAsia="zh-CN"/>
        </w:rPr>
        <w:t>21</w:t>
      </w:r>
      <w:r>
        <w:rPr>
          <w:b/>
          <w:sz w:val="22"/>
          <w:szCs w:val="22"/>
          <w:lang w:val="sr-CS" w:eastAsia="zh-CN"/>
        </w:rPr>
        <w:t>.године</w:t>
      </w:r>
    </w:p>
    <w:p>
      <w:pPr>
        <w:pStyle w:val="ListParagraph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Четврти ребаланс програма пословања са финансијским планом за 2021. годину са образложењeм четврте измене Јавног комуналног предузећа «Параћин» са Одлуком Надзорног одбора бр.1527 од 23.12.2021. године, бр.400-2214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пословања са финансијским планом за 2022. годину, односно трогодишњи програм пословања за период 2022-2024. године Јавног комуналног предузећа «Параћин» са Одлуком Надзорног одбора бр. 1420 од 30.11.2021. године, бр.400-2009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одржавања јавне хигијене и јавних површина на територији општине Параћин за 2022. годину Јавног комуналног предузећа «Параћин» са Одлуком Надзорног одбора бр.1421 од 30.11.2021. године, бр.352-66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уређивања јавних површина, паркова и зелених површина на територији општине Параћин за 2022. годину Јавног комуналног предузећа «Параћин» са Одлуком Надзорног одбора бр.1422 од 30.11.2021. године, бр.352-65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Решење о давању сагласности на Програм системске дератизације и дезинсекције на територији општине Параћин за 2022. годину Јавног комуналног предузећа «Параћин» са Одлуком Надзорног одбора бр.1423 од 30.11.2021. године, бр.352-67/2021-II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Ценовник услуга сакупљања, одношења и депоновања комуналног отпада  за физичка и правна лица  бр. 1409 од 29.11.2021. године Јавног комуналног предузећа «Параћин» са Одлуком Надзорног одбора бр.1424 од 30.11.2021. године , бр.38-11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пословања са финансијским планом за 2022. годину Јавног предузећа «Дирекција за изградњу општине Параћин» са Одлуком надзорног одбора бр.1234-1/21 од 30.11.2021. године, бр.400-2005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субвенција Јавног предузећа «Дирекција за изградњу општине Параћин» за 2022. годину са Одлуком Надзорног одбора бр.1235-1/21 од 30.11.2021. године, бр.400-2098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Одлуку Надзорног одбора 1234-2/21  од  30.11.2021. године о усвајању Ценовника радова на одржавању саобраћајница Јавног предузећа «Дирекција за изградњу општине Параћин», бр.38-10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Одлуку Надзорног одбора бр.1234-4/21 од  30.11.2021. године о усвајању Ценовника о пружању услуга на обављању стручних послова на вршењу управљања јавним путевима општине Параћин Јавног предузећа «Дирекција за изградњу општине Параћин», бр.38-8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Одлуку Надзорног одбора бр.1234-3/21 од  30.11.2021. године о усвајању Ценовника услуга одржавања јавне расвете на територији општине Параћин за 2022. годину Јавног предузећа «Дирекција за изградњу општине Параћин», бр.38-9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Одлуку надзорног одбора ЈП „Водовод“ Параћин о неуплаћивању дела добити оснивачу по завршном рачуну за 2020. годину, бр.400-2224/2021-II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99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Другу измена и допуна Програма пословања са Финансијским планом Јавног предузећа за коришћење и управљање пословним простором  «Пословни центар Параћин» за 2021. годину са Одлуком Надзорног одбора бр.343/21 од 23.12.2021. године, бр.400-2192/2021-II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ње о давању сагласности на Трећу измена и допуна Програма коришћења буџетске помоћи субвенција Јавног предузећа за коришћење и управљање пословним простором «Пословни центар Параћин» за 2021. годину са Одлуком Надзорног одбора бр.345/21 од 23.12.2021. године , бр.400-2234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пословања са финансијским планом Јавног предузећа за коришћење и управљање пословним простором «Пословни центар Параћин» за 2022. годину са Одлуком Надзорног одбора бр.347/21 од 23.12.2021. године, бр.400-2191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коришћења буџетске помоћи субвенција Јавног предузећа за коришћење и управљање пословним простором «Пословни центар Параћин» за 2022. годину са Одлуком Надзорног одбора бр.349/21 од 23.12.2021. године, бр.400-2235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грам  изградње, реконструкције и одржавања јавних путева за 2022. годину, бр. 344-337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грам уређивања грађевинског земљишта и одржавања комуналне инфраструктуре за 2022 .годину, бр.418-62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Предшколске установе „Бамби“ Параћин, бр.400-2180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Центра за социјални рад „Параћин“ у Параћину, бр.400-2189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Установе културе Културни центар „ Параћин“ у Параћину, бр. 400-2181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Дома здравља „Параћин“ у Параћину, бр.400-2201/2021-II</w:t>
        <w:tab/>
        <w:tab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Апотеке Параћин, бр.400-2220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Установе СРЦ “7.јули“ Параћин, бр.400-2175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Установе СРЦ „Борац“ Параћин, бр.400-2173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 годину Установе Дом омладине „Параћин“, бр.400-2218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 годину Установе Позоришта „Параћин“, бр.400-2150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Установе Библиотека „Др Вићентије Ракић“ Параћин, бр.400-2200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Установе Завичајног музеја „Параћин“ у Параћину, бр.400-2174/2021-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шење о давању сагласности на План и Програм рада са финансијским планом за 2022.годину Установе Туристичка организација општине  Параћин у Параћину, бр.400-2202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Одлука о изменама и допунама Одлуке о сталним манифестацијама у општини Параћин, бр.644-3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Одлука </w:t>
      </w:r>
      <w:r>
        <w:rPr>
          <w:sz w:val="22"/>
          <w:szCs w:val="22"/>
          <w:lang w:val="sr-CS"/>
        </w:rPr>
        <w:t>о одобравању/неодобравању додатних средстава за реализацију годишњих  програма спортских организација  којима се задовољавају потребе и интереси грађана у области спорта у општини Параћин за 2021. годину</w:t>
      </w:r>
      <w:r>
        <w:rPr>
          <w:sz w:val="22"/>
          <w:szCs w:val="22"/>
        </w:rPr>
        <w:t xml:space="preserve"> , бр.400-2236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длука о решавању стамбених потреба избеглица у корист Драгане Шевић, бр.360-80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ешење о давању сагласности на Предлог Уговора о купопродаји непокретности између Општине Параћин и Драгане Шевић, бр.400-2238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длука о решавању стамбених потреба избеглица у корист Душана Рњака, бр.360-81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ешење о давању сагласности на Предлог Уговора о купопродаји непокретности између Општине Параћин и Душана Рњака, бр.400-2240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Одлука о решавању стамбених потреба избеглица у корист Миљенке Маричић, бр.360-82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шење о давању сагласности на Предлог Уговора о купопродаји непокретности између Општине Параћин и Миљенке Маричић, бр.400-2242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длука о решавању стамбених потреба избеглица у корист Невене Радуловић, бр.360-83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ешење о давању сагласности на Предлог Уговора о купопродаји непокретности између Општине Параћин и Невене Радуловић, бр.400-2244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длука о решавању стамбених потреба избеглица у корист Стеве Тишме, бр.360-84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ешење о давању сагласности на Предлог Уговора о купопродаји непокретности између Општине Параћин и Стеве Тишме, бр.400-2246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Одлука о решавању стамбених потреба избеглица у корист Алавања Недељке, бр.360-85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ње о давању сагласности на Предлог Уговора о купопродаји непокретности између Општине Параћин и Алавања Недељке, бр.400-2255/2021-II</w:t>
      </w:r>
    </w:p>
    <w:p>
      <w:pPr>
        <w:pStyle w:val="ListParagraph"/>
        <w:numPr>
          <w:ilvl w:val="0"/>
          <w:numId w:val="12"/>
        </w:numPr>
        <w:tabs>
          <w:tab w:val="left" w:pos="270" w:leader="none"/>
          <w:tab w:val="left" w:pos="36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ње о давњу сагласности на Одлуку Надзорног одбора Јавног предузећа за водовод и канализацију „Водовод“ Параћин о кредитном задужењу број 981-2/2021 од 30.11.2021. године, бр.400-2146/2021-II</w:t>
      </w:r>
    </w:p>
    <w:p>
      <w:pPr>
        <w:pStyle w:val="ListParagraph"/>
        <w:numPr>
          <w:ilvl w:val="0"/>
          <w:numId w:val="12"/>
        </w:numPr>
        <w:tabs>
          <w:tab w:val="left" w:pos="270" w:leader="none"/>
          <w:tab w:val="left" w:pos="36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пословања са финансијским планом Јавног предузећа за водовод и канализацију „Водовод“ Параћин за 2022. годину са Одлуком Надзорног одбора број 981-1/2021 од 30.11.2021. године, бр.400-2008/2021-II</w:t>
      </w:r>
    </w:p>
    <w:p>
      <w:pPr>
        <w:pStyle w:val="ListParagraph"/>
        <w:numPr>
          <w:ilvl w:val="0"/>
          <w:numId w:val="12"/>
        </w:numPr>
        <w:tabs>
          <w:tab w:val="left" w:pos="270" w:leader="none"/>
          <w:tab w:val="left" w:pos="36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ње о давању сагласности на Програм рада са финансијским планом прихода и расхода за 2022.годину Општинске стамбене агенције са Одлуком Управног одбора број 156/2021 од 9.12.2021.године, бр.400-2080/2021-II</w:t>
      </w:r>
    </w:p>
    <w:p>
      <w:pPr>
        <w:pStyle w:val="ListParagraph"/>
        <w:numPr>
          <w:ilvl w:val="0"/>
          <w:numId w:val="12"/>
        </w:numPr>
        <w:tabs>
          <w:tab w:val="left" w:pos="270" w:leader="none"/>
          <w:tab w:val="left" w:pos="36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ње о давању сагласности на План рада са Планом финансирања програмских активности из средстава Скупштине општине Параћин за 2022.годину Црвеног крста Параћин, бр.400-2039/2021-II</w:t>
      </w:r>
    </w:p>
    <w:p>
      <w:pPr>
        <w:pStyle w:val="P0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ње о давању сагласности на Предлог Уговора о обезебеђивању средстава за остваривање друштвене бриге за здравље на нивоу јединице локалне самоуправе за 2022.године – Дом здравља, бр.400-2248/2021-II</w:t>
      </w:r>
    </w:p>
    <w:p>
      <w:pPr>
        <w:pStyle w:val="P0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ње о давању сагласности на Предлог Уговора о обезебеђивању средстава за вршење оснивачких права за 2022.годину – Апотека, бр.400-2250/2021-II</w:t>
      </w:r>
    </w:p>
    <w:p>
      <w:pPr>
        <w:pStyle w:val="P0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ње о давању сагласности на Предлог Уговор о обезебеђивању средстава за вршење оснивачких права за 2022.годину – Центар за социјални рад Параћин, бр.400-2252/2021-II</w:t>
      </w:r>
    </w:p>
    <w:p>
      <w:pPr>
        <w:pStyle w:val="P0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ње о давању сагласности на Споразум о регулисању међусобних односа између ЈП „Водовод“ Параћин и Центра за социјални рад „Параћин“, бр.400-2253/2021-I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ње о давању сагласности на Ценовник погребних услуга Радне јединице «Гробље» бр.1410 од 29.11.2021. године Јавног комуналног предузећа «Параћин» Параћин са Одлуком Надзорног одбора бр.1424 од 30.11.2021. године, бр.38-12/2021-II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ње о разрешењу и именовању члана Надзорног одбора установе «Културни центар Параћин» представника запослених , бр.02-266/2021-II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Решење о разрешењу заменика председника, заменика члана и заменика секретара </w:t>
      </w:r>
      <w:r>
        <w:rPr>
          <w:sz w:val="22"/>
          <w:szCs w:val="22"/>
          <w:lang w:val="sr-CS"/>
        </w:rPr>
        <w:t>Изборне комисије општине Параћин , бр.</w:t>
      </w:r>
      <w:r>
        <w:rPr>
          <w:sz w:val="22"/>
          <w:szCs w:val="22"/>
        </w:rPr>
        <w:t>02-270/2021-II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Решење о именовању заменика председника, заменика члана и заменика секретара </w:t>
      </w:r>
      <w:r>
        <w:rPr>
          <w:sz w:val="22"/>
          <w:szCs w:val="22"/>
          <w:lang w:val="sr-CS"/>
        </w:rPr>
        <w:t>Изборне комисије општине Параћин, бр.</w:t>
      </w:r>
      <w:r>
        <w:rPr>
          <w:sz w:val="22"/>
          <w:szCs w:val="22"/>
        </w:rPr>
        <w:t>02-271/2021-II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both"/>
        <w:rPr/>
      </w:pPr>
      <w:r>
        <w:rPr>
          <w:sz w:val="22"/>
          <w:szCs w:val="22"/>
          <w:lang w:val="sr-CS"/>
        </w:rPr>
        <w:t>Решење о разрешењу Аљоше Глигоријевић в.д. директора установе Културни центар Параћин, бр.</w:t>
      </w:r>
      <w:r>
        <w:rPr>
          <w:sz w:val="22"/>
          <w:szCs w:val="22"/>
        </w:rPr>
        <w:t>02-265/2021-II</w:t>
      </w:r>
    </w:p>
    <w:p>
      <w:pPr>
        <w:pStyle w:val="ListParagraph"/>
        <w:numPr>
          <w:ilvl w:val="0"/>
          <w:numId w:val="12"/>
        </w:numPr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both"/>
        <w:rPr>
          <w:vanish/>
          <w:sz w:val="20"/>
          <w:szCs w:val="20"/>
        </w:rPr>
      </w:pPr>
      <w:r>
        <w:rPr>
          <w:sz w:val="22"/>
          <w:szCs w:val="22"/>
          <w:lang w:val="sr-CS"/>
        </w:rPr>
        <w:t>Решење о</w:t>
      </w:r>
      <w:r>
        <w:rPr>
          <w:sz w:val="22"/>
          <w:szCs w:val="22"/>
        </w:rPr>
        <w:t xml:space="preserve"> именовању Драгана Стојановића за в.д. директора установе Културни центар Параћин, бр.02-267/2021-II</w:t>
      </w:r>
      <w:bookmarkStart w:id="0" w:name="_PictureBullets"/>
      <w:bookmarkEnd w:id="0"/>
    </w:p>
    <w:sectPr>
      <w:type w:val="nextPage"/>
      <w:pgSz w:w="11906" w:h="16838"/>
      <w:pgMar w:left="1134" w:right="1016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SimSun;宋体" w:cs="Times New Roman"/>
      <w:b/>
      <w:bCs/>
      <w:sz w:val="27"/>
      <w:szCs w:val="27"/>
      <w:lang w:val="sr-Latn-CS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ignatureChar">
    <w:name w:val="E-mail Signature Char"/>
    <w:basedOn w:val="DefaultParagraphFont"/>
    <w:qFormat/>
    <w:rPr>
      <w:rFonts w:ascii="Calibri" w:hAnsi="Calibri" w:eastAsia="SimSun;宋体" w:cs="Calibri"/>
      <w:sz w:val="22"/>
      <w:szCs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ntenttext1">
    <w:name w:val="contenttext1"/>
    <w:basedOn w:val="DefaultParagraphFont"/>
    <w:qFormat/>
    <w:rPr>
      <w:color w:val="333333"/>
      <w:sz w:val="18"/>
      <w:szCs w:val="18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1">
    <w:name w:val="st1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Helvetica-Cirilica;Arial Narrow" w:hAnsi="Helvetica-Cirilica;Arial Narrow" w:cs="Helvetica-Cirilica;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">
    <w:name w:val=" Char2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Text">
    <w:name w:val="text"/>
    <w:basedOn w:val="Normal"/>
    <w:qFormat/>
    <w:pPr>
      <w:spacing w:lineRule="auto" w:line="240" w:before="60" w:after="60"/>
      <w:jc w:val="both"/>
    </w:pPr>
    <w:rPr>
      <w:rFonts w:ascii="Verdana" w:hAnsi="Verdana" w:cs="Verdana"/>
      <w:lang w:val="sr-Latn-CS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eastAsia="SimSun;宋体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sr-Latn-CS"/>
    </w:rPr>
  </w:style>
  <w:style w:type="paragraph" w:styleId="Char2CharCharCharCharCharCharCharChar">
    <w:name w:val=" Char2 Char Char Char Char Char Char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exact" w:line="24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exact" w:line="240"/>
    </w:pPr>
    <w:rPr>
      <w:rFonts w:ascii="Verdana" w:hAnsi="Verdana" w:cs="Verdana"/>
      <w:sz w:val="20"/>
      <w:szCs w:val="20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Char1CharCharCharChar">
    <w:name w:val=" Char1 Char Char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Rasir">
    <w:name w:val="rasir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pacing w:val="40"/>
      <w:sz w:val="28"/>
      <w:szCs w:val="28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eastAsia="zh-CN"/>
    </w:rPr>
  </w:style>
  <w:style w:type="paragraph" w:styleId="Char1CharCharChar1">
    <w:name w:val=" 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lineRule="auto" w:line="240"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</w:rPr>
  </w:style>
  <w:style w:type="paragraph" w:styleId="CharChar1CharCharChar">
    <w:name w:val=" Char 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0">
    <w:name w:val="p0"/>
    <w:basedOn w:val="Normal"/>
    <w:qFormat/>
    <w:pPr>
      <w:spacing w:lineRule="auto" w:line="271" w:before="0" w:after="0"/>
    </w:pPr>
    <w:rPr>
      <w:rFonts w:eastAsia="SimSun;宋体" w:cs="Calibri"/>
      <w:color w:val="00000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15:00Z</dcterms:created>
  <dc:creator>dkostic</dc:creator>
  <dc:description/>
  <cp:keywords/>
  <dc:language>en-US</dc:language>
  <cp:lastModifiedBy>kperic</cp:lastModifiedBy>
  <dcterms:modified xsi:type="dcterms:W3CDTF">2022-03-10T10:48:00Z</dcterms:modified>
  <cp:revision>22</cp:revision>
  <dc:subject/>
  <dc:title>ОДЛУКЕ СКУПШТИНЕ ОПШТИНЕ ПАРАЋИН</dc:title>
</cp:coreProperties>
</file>